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Icn v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HAREWARE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2Icn is command line program that converts PCX files to R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 PCX file type PCX2ICN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is a standard Pcx File. OutFile is the converted RIP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send $20+$3 S&amp;H (US) or $24+$3 S&amp;H (Canadian)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y of ORDER.TXT. You can also register PCX2ICN with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see CATALOG.TXT. Registered users will also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X2ICN plus BONUS programs, see BONU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