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Master for OS/2 2.1 -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R Development P.O.  Box 63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cogdoches, TX 75963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9) 564-1862 Office (9-5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9) 560-5868 FAX (409) 560-597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: 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!!!!!! Notic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intended to allow interested persons to preview BackMa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urchase decision.  This is a feature complet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data compression and online help.  All 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performed with data amounts up to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may be freely copied and distributed, providing that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demo.  The user agrees, by the usage of this dem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ll responsibility for the protection of their data.  This dem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as a final backup solution.  MSR Developmen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loss or damage, either actual or incidental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pport  This demo version of BackMaster supports a variety of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&amp; 80 tape drives.  These device must be conn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the floppy controller(same cable or via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le), or through Colorado's AB-10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XL series       IOmega TAP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Jumbo 120      Mountain FileSaf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Jumbo 250      Mountain FileSafe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r 250              Summit SE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QIC-40/80*      Summit S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as 2nd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   Both the HPFS and FAT file syste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Master handles EA's, long filenames, INI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the Desktop.  Allows user customized forced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files.  Also handles STACked FA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C 40/80       BackMaster users the new QIC-500 logical format. QIC-500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QIC 40/80 tape drive to handle extended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QIC-500 volumes work on QIC 40/80 formatt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coexist with QIC-40/80 volumes on a singl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S tapes  Backups made with the QIC-40/80 DOS standard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rated to your OS/2 system.  Users can move to OS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ed to convert existing backu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   BackMaster operations may be perform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allowing uninterrupted foreground operations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backups may be performed while maintaining us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 Data       BackMaster uses STAC data compression with a true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   path for greater throughput.  STAC is an industry l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iabi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 Intuitive PM interface simplifies use and promote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.  BackMaster is as easy to use as the OS/2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, partial, incremental, and unattended back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formed proficiently by beginners.  BackMaster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to select and deselec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      Although not included with the demo, BackMast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       powerful disaster plan.  A tool to assis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diskettes is included (BMRCVR.EXE).  These boo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ustomized with the needed drivers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drive.  A text based restore program (BMREST.EXE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store a complete OS/2 backup set by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disket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