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Clipper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is is Clipper with ProVision:Windows,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rom 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:Windows, Clipper programmers now have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owerful, event-driven applications.  ProVision: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ave the look and feel of a graphical environ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crifice the tools Clipper programmers have come to rel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BROWSE and the source-level debugger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:Windows executable will run on MDA, CGA, EGA, VGA, an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no loss of functionality, but through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(TMR), ProVision:Windows takes special advantage of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bove to provide a graphical look while remaining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e it, we're sure you'll agree that ProVision: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werful and flexible event-driven user interfac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program, TUTOR.EXE, shows the power,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important, ease of programming ProVision:Windows.  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teractive program which you can control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a Microsoft-compatible mouse.  Feel fre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see just how easy it is to write powerfu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oVision: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demonstration, simply run TUTOR.EXE.  There are als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d           forces TUTOR.EXE to use standard (non-TMR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43 or /50     runs TUTOR.EXE in either 43-line mode on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- or 50-line mode on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VGA, TUTOR.EXE will start in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has been tested with screen sizes up to 132 x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st performance we recommend using an AT-class mach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at least 512K of EMS available.  Also, as with any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application, using a disk caching program o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rom a RAM disk will markedly increas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ProVision:Windows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Design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 Columbia Drive, Suite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son, Texas 750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214-644-009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: 1-800-755-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214-644-4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