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fford Sc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s a game based on the old 20 Questions.  Children like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ee how the computer gets smarter and smarter.  After i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, it will get almost any animal in less than 20 ques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his for my granddaughter based on an old Apple II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the same way.  This kind of a program really impresse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and unsophisticated people because it seems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the QuickBasic source code so that budding programmers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h a program is written.  I wrote the program to write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t could be reviewed in a word processor to see how the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a ANIMALS.DAT file that already has a lot of animals in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Reset option at the first of the program o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DAT file, the program will start over again with only 2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