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  Beat the Bomb  Version 1.02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n, animated math game with many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eat the Bomb" is an animated math game that uses fast,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EGA/VGA color graphics to help students lear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facts. Students race against a clock, a bomb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il, or build castles with correct answers.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make the program easy to use. Extensiv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he game to be tailored to the student's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areware" version is free (Freeware). Enhanced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5(US) + $3 S&amp;H US, $5 S&amp;H foreign. Enhanceded version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ion, multiplication, division, more graphics,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atible mouse, true EGA/VGA, 512K, DOS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TB102  (or BTBxxx where xxx is the latest rev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"Beat the Bomb"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tude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in the Shareware (Freeware) package must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modified. Only First Magnitude may distribute the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s in good standing may distribut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"Beat the Bomb" in accordance with the regul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ociation of Shareware Professionals via catalogu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BBS. "Beat the Bomb" may not be distributed via 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or CD-ROM except with specific permission. Other vend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contact First Magnitude for more information. To ob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of "Beat the Bomb" and restri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, send a copy of your catalog or packaging to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tude at the address below or call us at (513) 436-0232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CompuServe at 76170,225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5 E. Alex-Be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ite 220-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ville OH 45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