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 and Listen A,B,C...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disk vend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ook and Listen A,B,C... via their disk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services.  If you wish to distribut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A,B,C... and other Softline programs, then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line address given below.  If approved, Soft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ster distribution diskettes of each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line, Inc. - ASA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 our Latest releases from Software Creations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ome of the Auth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0/2400 V.42/MNP 5 -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-16.8k HST US Robotics - (508) 368-4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00-14.4k V.32/V.32bis Hayes - (508) 368-70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A,B,C...: Educational program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-schoolers (A through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ook and Listen A,B,C...,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($39.80 for all 7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)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Educ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Parents, Teachers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Beginn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,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ile Sizes: 323,126 bytes (Diskett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10,585 bytes (Diskette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- 1993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he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mond, WA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Look and Listen A,B,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DME.TXT file is on each disk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Look and Listen A,B,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9.95 ($39.80 for all 7 Look and 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) + S &amp; H (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Attn: Look and Liste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mond, WA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A,B,C... includes InWin: 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un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files in this program are compress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stalled in order to run the program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2 minutes for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1: Make a copy of the Master diskette and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Insert the copy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In Windows Program Manager, select File-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4: Type:   A:INSTALL   or   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installation instructions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5: After the Install is complete, double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 on the Look and Liste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6: Select OK at the License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7: For instructions (HELP): press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8: Please send in your license fee.  Soft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pester screen, send a manu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recent version of the software.  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click on the Notepad ic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gistration" for th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nformation on other Softlin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A,B,C...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A,B,C..., Version 5.0</w:t>
        <w:tab/>
        <w:t xml:space="preserve">  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learning a computer adventure for your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, Windows compati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talks through the PC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stalled sound device in Windows!.  Tea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ng mind from A to 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3.1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),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speaker (Windows 3.0/3.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ed sound device (Windows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A,B,C...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A,B,C..., Version 5.0 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A,B,C... is an educational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program that takes advantage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peaker or installed sound device.  Grab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schooler's attention with colorful pictures and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!.  Teach your kids the A,B,C's and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a computer at the same time.  Have loads o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-coloring the pictures within Windows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Off, Loop and Delay are handy feature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aching.  Easy auto install program,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3.1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),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speaker (Windows 3.0/3.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ed sound device (Windows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A,B,C... produced by Softline, Inc.. 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,C... and its' associated files, documentation, an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public domain.  Look and Listen A,B,C... i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ftline, Inc., Redmond, WA., U.S.A.,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A,B,C... is a trademark of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 rights are claimed under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 A,B,C...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, Inc..  To apply for such permission send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nd Liste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ond, WA 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/ASAD vendor members will always b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ook and Listen A,B,C....  If you are already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 or ASAD, please mention it in your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With your request, please also send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arewar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pester box message on the last screen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crippled versions of the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"Shareware Version" disks and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re the Shareware encouragemen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Look and Listen A,B,C... produ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,B,C...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k and Listen A,B,C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,B,C... may 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clusive package without a license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,B,C... must not be distribu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public domain programs on the sam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ermission from Softline, Inc..  However,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A,B,C... may be included in libraries sold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/or placed on POS rack method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,B,C...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files - CANNOT be modified in any wa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A,B,C.... A reasonable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st of the 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,B,C...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Under no conditions will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B,C...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Look and Listen A,B,C... ov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and/or national telecommunication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distributing a single archived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entire distribution disk and NO charg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Look and Listen A,B,C... you mus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ide by the ASP and/or ASAD vendor standards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/ASAD member or not.  For a listing of these stand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n ASP or ASAD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D:     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24 Colo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gfield, OH  4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strongly recommend you consider becoming an ASP or AS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vendor if you have not already done so.  The AS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D vendor member programs reduce the workload for bot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ndors alike, and helps give customers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tandards are met in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rganizations given permission to distribut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A,B,C..., Softline, Inc. will forward a Ven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A,B,C...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nd Listen A,B,C... is a trademark of Softline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Look and Listen A,B,C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