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                                              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LKING SPANISH FOR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ING TO TALK, READ, WRITE AND HOW TO SPELL IN SPANI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LOTS OF ENJOYMENT WITH THIS INTERACTIVE TAL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SPANISH WILL TEACH YOUNG CHILDREN HOW TO SAY AND PRO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EARLY WORDS {HOLA, MAMA, POR FAVOR, GRACIAS, ETC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SPANISH WILL TEACH PRESCHOOLERS HOW TO SAY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OF THE SPANISH ALPHABET, HOW TO FIND THES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AND HOW TO RECOGNIZE THE LETTERS IN COMMONLY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WORDS.  THIS PROGRAM HAS POSITIVE REINFORCEMEN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IS ANSWERED CORRECTLY, TALKING SPANISH WILL S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ENTE, MUY BIEN, MAGNIFICO OR FANTASTICO.  THE HI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RE DESIGNED TO BRING OUT THE CHILD'S CREATIVIT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EIDOSCOPES AND COLLAGES (THE CHILD WILL RECOGNIZ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, LETTERS AND WORDS HIDDEN IN THE GRAPHICS). 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IS THE FIRST EDUCATIONAL PACKAGE THAT ALLOWS PAR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S TO RECORD THEIR OWN VOICES AND USE THEM IN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 THEIR CHILDREN AND STUDENTS.  THIS IS A BREAKTHR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SOFTWARE.  LEAD YOU CHILD INTO THE NEXT CENTU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BI-LINGU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rd your own voice and use it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with Sound Blaster, Thunder Boards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YSTEM REQUIREMENTS:  512K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ard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/V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Blaster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the MANUAL.EX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the INSTALL.EXE fil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410) 665-019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SP memb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1-800-327-3929  for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