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                                              ******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REGISTRATION DOCUMENT FOR SUNDAY SCHOOL COLORS    ******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----------------------------------------------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software would you like to see com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rcle one or mor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ian games               Busin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s education           please describe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Sunday School Colors on a   5 1/4   or   3 1/2  inch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$1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 ___________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5.00 to:                |   ____|__  | 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|_|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ALAIMO                        |__|   o   | 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 BELL AVE.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 CALIF.  95838                 |___|___|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bank charges,  Orders outside North America send CASH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