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    </w:t>
      </w:r>
      <w:r>
        <w:rPr/>
        <w:t>ESCNew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     </w:t>
      </w:r>
      <w:r>
        <w:rPr/>
        <w:t>v1.5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</w:t>
      </w:r>
      <w:r>
        <w:rPr/>
        <w:t>January 17, 199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</w:t>
      </w:r>
      <w:r>
        <w:rPr/>
        <w:t>/* An Electronic Newsletter Generator *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 </w:t>
      </w:r>
      <w:r>
        <w:rPr/>
        <w:t>Eric S. Car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</w:t>
      </w:r>
      <w:r>
        <w:rPr/>
        <w:t>P. O. Box 107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</w:t>
      </w:r>
      <w:r>
        <w:rPr/>
        <w:t>Belleview, FL  3262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</w:t>
      </w:r>
      <w:r>
        <w:rPr/>
        <w:t>Smokey's Place 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</w:t>
      </w:r>
      <w:r>
        <w:rPr/>
        <w:t>(904) 368-694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is a newsletter compiler that was written in Turbo 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the articles  and columns that are generated 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ombine them into  a single file.   The output 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nd  footers and  will have  a table of  conten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based  on a similar  program from another group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has several  features that they  neglected to incl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 Page 1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D I S C L A I M E R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 is  distributed AS  IS.   The  author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s all  warranties, expressed or  implied, includ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,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 with respect  to defects i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cumentation,  and  program  license   granted  herei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and without limiting operation of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any particular application use o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shall the  author be liable for  any loss of profit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ercial  damage including  but not  limited to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L I C E N S I N G   A G R E E M E N T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is  program on a TRIAL BASIS only;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freely evaluate  the usefulness  of this  program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period.  Should you find this program usefu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by sending  in  a check  payable to  Eric  Carr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registration fee of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freely  distribute  copies  of   this  program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state provided you do not include it i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, with  the exception  of distributing  it as  par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  of  Public Domain  or  'shareware' programs  on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 Page 2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I N S T A L L A T I O N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ESCNews (which from here on will be referred to as 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very  simple.    Unzip  EN.ZIP  into  your  newsletter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  This  package  should  contain  thi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.DOC),  the  main program  (EN.EXE),  and sample 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.CTL).  Once you have these files in  the work directory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file so it contains  the correct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.  And believe it or not you have EN setup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 The only thing  that you have to do yourself  is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  articles  themselves.    (Sorry,  but EN  ain'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O P E R A T I O N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will by default  generate test copies of the  newslet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clude on the command line  the word FINAL.  This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of a newsletter simpler, since  the control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 reset between each test pass.  When the final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generate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ntrol file will be updated and all artic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 Page 3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T H E   C O N T R O L   F I L E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 control file  is what defines  the structure and 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sletter.   By using the  various commands in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you can  make  your newsletter  have  its own 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 The control file is made up  of command verb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nd can be separated into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section defines  the look  of  the newslet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contains  command  verbs   that  define  the 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, file name, etc.   The sample control file  (EN.CT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in the  distribution package gives you an 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.   For more information  on the  verbs used  in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,  see the  portion  of this  file  covering Contro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s. (see pag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section of the control  file list the various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sletter.  EN supports as many areas as you wan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rea is separated by a page break and a title.  An area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e  of two  types.   It is  either an  article sec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normal body of the  newsletter or a calenda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process the files in a special way. (see pag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rea is  defined in  the  control with  the AREA  verb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 shows an excerpt from  a control file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ART B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CAL B List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.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file  would define two  areas.   The first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"A  r t  i c  l e  s" and would  contain plain 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 with  no special  treatment.   The  second li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ile  segment says to read  in the file  COVER.S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article of the newsletter.  In  this case COVER.S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 article and is always first.  The third line say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that have ART as the file extension. 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to the newsletter in DOS directory order, so if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s  wanted, be  sure to  rename and  sort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section is going to be a calendar section an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"L i s t    o f   E v e n t  s."  The file MATRIX.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in  a slightly  different manner than  a normal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(For more information on CAL section see pag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 Page 4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C O N T R O L   F I L E   V E R B 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are all of the control file command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              This is  the comment  character.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emi-colon  anyplace on any 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control  file  and everyth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llows the ";"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can  have  as many  comment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xxx y zzz...   The   newsletter   can   have  as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fferent  sections  as you  wa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  command  is used  to define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.   Each area of the newsle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declared as either an ARTic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as a CALendar section.  The xxx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e  replaced with either  the A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L.   The y command of this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 to  indicate  whether page 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 done between each 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area.   The y needs to 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a  B if you want page break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if  you want No  page break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 no  page breaks for  a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arator line will appear 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.  The zzz portion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to say  what will  be dis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rea's  title.   This section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not be printed unless at 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is availab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TITLE ##        Defines  the number  of spaces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ween each character in an are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have the title print as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 control file, set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, otherwise AREATITLE  is normall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NER file.ext     Defines the filename of  the ba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 will be included on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              Used at  the  beginning of  t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s  to  say  that all  bel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are articles and  no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xxx       Defines what the newsletter's f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nsion  is going  to  be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 something like NWS or G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 Page 5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xxx            Defines   the   first   fou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sletter file name.   The re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 name  will  be  volume  and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 ##            The issue number  of the news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being  generated.   This numb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  be  increased  by 1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EN is  run.  This number  MUST 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gits always.   If you  want issue 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01,  and enter  12 for issue 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e to  the  way this  field is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ield has to be 2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ARGIN ##          Defines how many space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xxx....        Defines the name of the newslett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o be printed in the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CMD xxx...      Defines  the command  line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 to  "package" the  newslett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letion.   The package  nam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sletter filename will be  ap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nd  of this  command.  EN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  packer/archiver  as  long 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 line of  the program 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ckname and the file nam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ine  in that order.   (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been tested with PK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BREAK xxx...    Defines what  the end of  pa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.  Normally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CII 12,  the form feed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verb  is omitted  from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,  the form  feed charact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by default.   If the  news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e posted on a BBS, 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ld be used instead  of the form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.  If  no page break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needed,  enter  "&lt;none&gt;"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NGTH ##          Defines how many lines to  put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printing the footer 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new  page.   The  header,  foo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 divider  lines  are 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ARGIN ###         Defines  which  column   is  the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gin.    This   number  is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ing the headers and foot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anything that needs to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 Page 6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OR x         The character  that is  to be 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ing  lines  to  separate  tit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s  is  defined  with  this 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character is usual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'=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##           The volume number of the news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 Page 7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C A L E N D A R   S E C T I O N 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fining an area in the newsletter you can create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by defining its area as type  CAL.  When you do thi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t looking  for a '{' character  in the file.  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one  it will assume the  rest of the line 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  the calendar entry  in MONTH DAY  YEAR format.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ompare  this date  to  the  present system  date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entry  only if that date is still in the fu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ends when EN finds a '}' character  in the file,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 is  reached.  This may sounds a little confusing s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ample of a file from a calenda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Matrix News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12 25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ry Christma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1 1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y New Yea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2 1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rix News Volume 1, Issue 2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This file starts in column 1, it was just ind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ile  was used to generate a news letter on 12/31/8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ntry would be skipped, but the other two would pri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dates have not happe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 Page 8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R E V I S I O N   H I S T O R Y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50     This version adds  a new control file  verb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BREAK.  This  verb allows  the user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he  page break  character or 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.  This new option was  added to allow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 EN  to  generate a  bulletin  ver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letter.   The  file  scanning  code  w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 to  prevent   duplication  of  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version would include an article tw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pecific filename was given and t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wildcard  name.     The  duplication  w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ening in the  non-final newsletters,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should prevent it in all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42     A small problem with an extra  page being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d  of newsletter  has been  fix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41     Oops!    Well  version  1.40  had a  coupl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 with  the  changes that  I  mad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fixes a couple of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40     This version fixes a problem with the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menting code.  The earlier versions of 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 when  issue  number  19  and  gre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.   This  version  has been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ed with issue numbers up to 98.  Also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version is the FINAL  command.  Now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will not be  incremented and 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not  be  renamed  until  the word  FI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30     Well I have finally changed the progra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s with no articles from 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 output.  In the past, if an area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 the  control  file,  the  section  head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 before the contents were checked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is printed  just before  the first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.  This  version also  fixes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  bugs  that  were  introduced  i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20     A new verb was added to the control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of EN.  The AREATITLE verb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 between the  letters in the area 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ontrolled by the user.   To have E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letter as  it did  in  previous versions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TITL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10     This release of  EN adds  the option of 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ge break at the end of an article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 Page 9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b was changed so the  third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00     Well, not much  is changed  in this versi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the  version number.   There was a 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ecleaning changes, but no new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0.11     This version has  the "joining" of 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temporary  files  done  internally now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releases this  step was  done with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, now it is part of  the program itself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was  a problem  with the  issue verb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ing  issue   #9   or   greater   it 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ly  write the  next issue  numb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file.   This  was fixed  by requi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sue  number to  be 2  digits long at 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Table   of  Contents  has   several 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.  There  is now a  title for it an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ot leaders going from the end of 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 to the  page number.  The page  nu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been right  justified to give the pag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like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0.10     This  version  of  EN will  now  update 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in  the control  file.   In  the pa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file was left alone and had to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for each issue.  Now  with each run of 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ISSUE number  is incremented.  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fixes what  I considered  a problem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sections.   If an area has 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calendar,  now its files will  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 the  files  in the  article  sec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file now has a  comment charac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use to add in your notes.  Just place a "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and everything from that poin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that  line  is  considered  a comment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0.09     Wildcard support  has  finally been  added!!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 have most of the rest of the code st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 added wildcard  support which 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 everything  up again.   After  the BEGIN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 you  would  normally list  a  file 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ext you can now include  any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card.  An example of this  would b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ART for the articles section of 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added with  this version  is the file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.  Once an article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letter, its file extension is chang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tilde (~).   This way the fi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in the  next newsletter unless you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back  to normal.  This version also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changes.    The error  handling cod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 complete  changed  so  error  messag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"standardized."   The code 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Page 10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 file  was  optimized  to  give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0.08     Oops!!  I guess this is  what happens w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to test  the code on  other machines.  Whe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ed to generate  a newsletter  on my mach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 the calendar  section  did not  work 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looking at  the code  I noticed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ow v0.08  is out.  Other than the  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section, there has been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0.07     This version of EN fixes a  few bugs that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previous  release and adds a few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ill probably  be causes of bugs 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ture.  When an article ends and the p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completed, the footer will now be forc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bottom line  of the  page.   This wa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ters are printed  at the same place. 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ing logic  has  been changed  so shou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 of Contents  go  over 1  page i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ed  properly.   Well  that about 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s, the main  addition to  this version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section.  Now a calendar of ev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anywhere in the newsletter.  Jus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area with the CAL type  and it will trea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ttle differently  than the normal  AR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0.06     This version is more of a  bug fix than a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additional features  were added with 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the problems  with the header printing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  place  have been  fixed.   The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 has also been  fixed.  EN  will no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aders, footers and  sections divi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count for  the page.  The 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  changed  slightly   to  allow   for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ansion to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0.05     Added  the Table  of  Contents  finally!!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 the  newsletter several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 generated.   If  the  program aborts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 you  will  have  to  delete  these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self.  If  you don't, no  damage will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a new temporary name  will be gener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have space being  used by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need.  Also if  you haven't notice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be docs with this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0.04     This version  will now archive  the newslet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end of  the  generation.   The 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 the  same  as  the  newsletter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 being  the  default   for  the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0.03     This version adds  the header  and footer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 file.   The control  file also now 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Page 11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fferent  sections of the newsletter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0.02     This version adds control file verb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0.01     This is a  pre-release version that isn't  f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the  author to run on his  system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at EN is doing is copying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.CTL to the newslet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Page 12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W I S H   L I S T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Clean  up the code  so the readfile()  will work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e pres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llow  the   file  name   to   be  more  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lename.### where ### is the julian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have any more to add to this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if so  call and leave  a message on Smokey's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e will see if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C R E D I T 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Turbo C is the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PKZIP is the  trademark of PKware.  (the maker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file "zipping" program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ESCNews, and MailFind are trademarks of ESC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News v1.50                                       Page 13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, ES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