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&amp;M1093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files--The magazine, formatted for rea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