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iness Accounting System, Revi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.  Description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Single User Registration (Disk Only) ...... $ 50.00 ea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pecify Disk format:  ____5.25"   ____3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Multi-User Registration (Disk Only) ........$ 95.00 ea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pecify Disk format:  ____5.25"   ____3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User's Manual (optional purchase) ..... Add $ 25.00 ea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 residents add 6.0% Sales Tax  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harge - USA and Canada ........... Add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harge - All other destinations ... Add $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orders send UPS Ground or 1st Class Mail)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rder Total .................................. $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1: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2: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/St/Zip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(Voice) _______________   (Fax)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Method: ____ Check or Money Order    ____MC   ____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o.: ______________________________  Expr. Date: 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ame of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Signatur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Interstella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ard O.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 Copper Hill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ham, NC  2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. (919)493-0435  Fax (919)489-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Address: 1:364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at source did you obtain the B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BBS  Board Name: ______________________________ Phone No.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CD ROM  Distributor: __________________________ Phone No.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Referral  By Whom: ____________________________ Phone No.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Other  Describ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Format encountered:  ____ ARJ  ____ ZIP   ____SDN   ____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