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of MOONL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 Press Alt-H to pri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ainstorming Program to generate creative moon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that can be put into practice without having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Robert L.A. Trost of the Centr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ovation (CCI) Ltd., Arnhem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will actively assist you in dreaming up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ghting ideas. Since you'll be using your own "B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at Capital", you will need little or no mone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to engage in highly profitable moon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is based on the premise that at least 8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ible and intangible assets are not being ful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fact more or less laying idle, resulting in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of personal and moneymak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ctivate this potential, MoonLite emplo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 Technique developed by CCI Ltd. call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 Pairing (RAP) with which tangible and intangibl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or can dispose of are randomly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ever changing pairs to form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 and easy generation of creative busines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, the Association of Shareware Professionals(R)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d in April 1987 to strengthen the futur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r supported software) as an alternativ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Its members, all of whom 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ing to a code of ethics or non-programme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advancement of Shareware,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shareware as a method of marketing.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opted general standards that all ASP auth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P members' Shareware products must provid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d in the purchase price) for a minimum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from the date of registration. Any money sent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to register an unsupported product shall be promp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with an explanation that the product in ques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supported. Known incompatibilitie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r hardware and major or unusual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aluation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ciple behind Shareware is "try before you buy".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s that users have a right to try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in their regular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s) in the Shareware and Registered vers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program's features will be fully docu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ration encouragement procedures which in the jud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of the Board are either unreasonable or un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Any discussion of the Shareware concept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quirements is done in a professio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manner. If you are interested in ASP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sues, you are invited to come to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on CompuServe, where many Shareware authors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49442-9427, U.S.A.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STALLING THE MOONLITE PROGRAM ON YOUR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AGREEMEN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IF YOU DO NOT AGREE TO THEM YOU ARE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ONLITE PROGRAM AND THE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TER ON COLLECTIVELY REFERRED TO AS MOONLIT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IS. ROBERT L.A. TROST (THE AUTHOR) AND C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D. (THE OWNER) MAKE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BUT NOT LIMITED T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IS SOFTWARE AND ITS DOCUMENTATION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THE AUTHOR AND/OR THE OWNER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LOST PROFITS, LOST SAVINGS, 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ARISING OUT OF THE USE OF-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PROGRAM, EVEN IF THEY HAVE BEEN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is a copyrighted work, protected by U.S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s. It is NOT free, freeware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Domain. It is distributed as Sharewar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may try it out 3 times at no cos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it fits your needs and you wish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, you MUST register. If you choose not t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you must stop using MoonLite after the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trials and remove it from your computer, bu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copies of it and pass them on to others as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give individual copies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to your friends and associates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. You must include all the files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OONLITE.LST file) that make up MoonLite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, preferably in the original archived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pload MoonLite to the public section of a public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ay not place it in any user group or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r distribute it for a fee or in any way sell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without express, written permission from CCI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may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be used in a business, corporate, gover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, or other institutional environment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evaluation on a single computer.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or disassemble MoonLite, nor distribute any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d versions of MoonLite. MoonLite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(bundled)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oever without prior written permission from CCI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install your registered copy of MoonLite o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 at a time ONLY if no more than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s usually running at the same time.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backup copies of MoonLite as you need for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urposes. You may NOT give, sell, lend, or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pies of the registered version of MoonLite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rson for any reason. Registered copies of Moon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a unique Personal Code and display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ersion of MoonLite may be rented or leased. Any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MoonLite which violates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sidered a copyright violation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RESTRICTED RIGH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uplication, or disclosure by the Government is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 of a disk containing MoonLite from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does NOT constitute registration. You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license to make an evaluation copy for trial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vate, non-commercial basis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MoonLite is suitable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3 allowed trials, you should either register Mo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, using the included MOONLITE.REG file o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t the end of this documentation, or 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eipt of your Personal Code, with which you can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Lite to your name, thus enabling you to bypa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creen and eliminate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 MoonLite will "know" you then,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have to give it your name every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EE support by First Class Air Mail or via CompuSer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90 days after payment, consisting of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questions and fixing any reproducible program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fere with the intended use of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REE MoonLite Update, to be sent to you at the earl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convenience (as soon as such an Update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out) by First Class Air Mail as a LETTER (no Cust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, import duties or del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with quantity discounts of up to 80%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LSITLIC.REG file for further information, 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SITLIC afte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easy to install the MoonLite files in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harddisk, using the MLINSTAL Utilit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 the installation process considerably. Ju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INSTAL and all the necessary MoonLite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utomatically into their own MOONLITE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disk of your choice (C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 the word MOONLITE (in upper- or lowercase)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moment you'll see the opening screen and you'll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histle of admiration (yes, MoonLite is rightfully vain!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hich you'll be 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this Main Menu (to which you'll return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worked through one of its items) ref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the Creative Thinking Process itself: Goal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Setting, Idea Generation, Evaluation and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You will also note that MoonLite is of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to you,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help is available at all times an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 at the pressing of F1, and you will g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of all the help screens by pressing Ctrl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you happen to make an operational error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clear and friendly explanations by Miss Tak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Assistant. She will also take you to that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where you should be. You can silence Miss T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pressing the Esc key after she h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aking"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over, icons indicate the thinking mode you are i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oment, the &gt; icon standing for convergent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in thinking and the &lt; for divergent, right b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lect a menu item in either of the two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ther move the highlight bar with the down- or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until you have arrived a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press the first, highlighted letter of the menu it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lect. This menu item will then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without your having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menu item has been executed,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d to the next menu item, so that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suffice to execute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items can be selected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reviou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brainstorming sessions are ongoing project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to be able to retrieve the data that we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get when loading a previous session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eviously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in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ideas that were previously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very fact that you will be continu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ssion and will, hopefully, produce eve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, you will not be getting data on those idea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previously selected and evaluated. This will enab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fresh start when selecting and evaluat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&amp; criteria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Goal Setting,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/Rating and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y operation's sake, MoonLite recognizes only one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ssion. This can be the standard goal, namely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ood, profitable moonlighting ideas, or sett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of your own, improving the efficienc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business, or any other suitable goal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concise and do NOT enter multiple goals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y your thinking and further an effective, goal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Setting/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are yardsticks by which you measure/evalu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ghting ideas, such as "Must yield a hig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" or "must be fun to 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not all criteria are equally important, you must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"weight". These weights are in the 1-9 rang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riterion is very, very important to you,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9, and if it's not so terribly important to you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it a 6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allows for the setting of a maximum of 5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respective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ntered one after the other, using the innov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 that you can move with the right and left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allows for an intuitive and at the same tim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weight allocation. Please press the ENTER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rrived at the "right" weight in order to confir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onLite recognises the word STOP, you ca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try of criteria by entering this word (writt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- or lowercase), or simply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Tangible Assets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input and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ible Asse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ible assets are those things and facilities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e of, such as a house, rooms, a car, a garage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phone. Please think of these in the broad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; even a kitchen table or a coffee machine is a tang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! Remember how many bestsellers were written on kit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ho are dear to you and who could help you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labor or good advice also belong to your tang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so think of your partner, relatives, good frie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even your kids! And don't forget animals such as d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, cows or hor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t is not necessary at all that you actually ow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t. If you can dispose of it because you are borr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ting it, you may regard it as your own tangibl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reviously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the letter L or l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tangible asset per line. In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room for 100 tangibl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tangible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TOP (in upper- or lowercase), or eve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are things such as your know-how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ies, personality, reputation and experience, a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st sense. Don't be too modest; you ha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s than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in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reviously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just the letter 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You 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ntangible asset per line. In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room for 100 intangibl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ntangible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TOP (in upper- or lowercase), or eve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Generation section of MoonLite really is the "hea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the only place where the Divergent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(as indicated by the &lt; icon at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) is used. Here you can be as "wild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"crazy" as you allow yourself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Warming up with AutoSugg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sset Pairing (RAP) and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ing up with Auto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"warming up" section, you will be stim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, hilarious ideas that MoonLite itself produc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(there is NO fixed "idea database" in MoonLit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large numbers of "actions" and "objects" tha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omly combined to produce sometimes weird ideas!).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you don't have to accept or adopt these idea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use them as stepping stone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and improvisation. Just play with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box contains a randomly produced idea.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NEW, or even faster, just the letter N or 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onLite produce a new random idea every tim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iration appears to be s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 of the screen, you see the unique "Idea Ther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" that gives you a visual indic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that you have produced. Moreover, there is a coun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is "Idea Thermometer" that shows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deas that have been entered by you.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will give you encouragement and emotio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sychologists call this "reinforcem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he idea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by entering the command LIST,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easier, just the letter L o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dea per line. MoonLite has room for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 You will be alerted when this maximum numbewr of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deas, you can us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, or even faster and 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sset Pairing (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 will be stimulated by random comb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/pairs of the tangible and in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beforehand, as shown in the upp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the word NEW (in upper- or lowercase),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easier, just the letter N or n, you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duce a new random asset pair every tim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iration appears to be s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oo, you see the unique "Idea Thermometer" that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constant visual indication of the number of id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produced. Moreover, there is a counter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"Idea Thermometer" that shows the exa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that have been entered by you. Finally, MoonL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 give you personal encouragement and emo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he ideas you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just the letter 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You 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dea per line. In this program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200 ideas. You will be alerted when this max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dea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deas, you can us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(in upper- or lowercase), or even faster and eas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ideas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be virtually impossible to evaluate all th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been generating, so i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rict the number of ideas to be evaluated. More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in the Evaluation section, you will fi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 to get out before you have completed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rocess (which can be very time consuming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osen a large number of ideas to be evaluated!)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the most promising ideas only and limi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to about 10. This will make it easi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for you to evaluate them. When using 5 criteria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), you will then still have to enter no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0 ra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g or untag the ideas to be evalua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bar. Please press ENTER to accept and confir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ideas for further processing.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returned to the nex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 will be presented with the id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arked for evaluation on the one han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you have entered before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ideas will be presented one after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total number of selected ideas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under consideration ar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to be evaluated is displayed in its own box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 will appear below it. The pertinent criter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judge the idea will appear below that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, the slider will be set at 5, the "neutr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If the criterion at hand is not relevan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be rated, then don't move the slider, but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move the slider to the right with the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to the left with the left arrow key,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eel that your rating is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in mind that you must rate the idea concer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the criteria, and that you are NOT supposed to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eria themselves (you did that before, rememb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's evaluation procedures are so thoroug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ative that this program can double as a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ystem. Just enter the items to be evalu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deas" in the AutoSuggest section and choose all of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ideas to evaluate" sec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'll get a beautiful display of the e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d ideas in order of importance. There is no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weighted average ratings (you'll ge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printed or ASCII file report), but the to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are always displayed first. You can then scroll d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d with the down arrow key or the PageDown key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ated ideas. Pressing the Esc ke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bmenu here. Instead, you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for the name you'd like to give to your *.ML wor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.ML extension will be supplied by MoonLit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.ML file will cont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the same workfile that you will loa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Load previous session" sub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&amp; view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ASCII file report, View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port, Printed report and Back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get a comprehensive, very detailed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cessed by any Word Processing program,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item would be the bes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*.ASC file will 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idea ratings are "renormalized"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that your best idea always get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ating, a 9. Your other ideas will be rated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es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is pure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.ASC extension will be provided by MoonLit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thing goes wrong with your print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 to always make such an *.ASC file as a kind of back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r entire work will be prevented from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trievably lost (remember that the *.ML workfi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selected ideas and their ra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SCII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 can be viewed comfortably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using the built-in file viewer, but of cour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h an ASCII file has been made! However, Miss Tak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you when you have forgotte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this submenu item, MoonLite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 quick, concise report of your session. This repo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idea ratings are "renormalized"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that your best idea always get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ating, a 9. Your other ideas will be rated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es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oon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you to quit MoonLite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saved your work and made at least one *.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file. Even if you have made such a file, MoonL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really want to quit before return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onLite is the work of Robert L.A. Trost,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onsultant and Management Trainer with the Cen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mercial Innovation (CCI) Ltd. at Arnhem, Holla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major international program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que, aesthetically pleasing "Sidemenu" system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the magnificent work of John Stro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aven, U.S.A., who also had the kindness of adapting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Windows Library to the special demands of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erb context-sensitive help system is the work of S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han, the young programming wizard from Bonn, Germany,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extra efforts to adapt his SuperQ Library to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posed by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que, intuitive slider was supplied by Hugh Marti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SYSTEMS in Fountain, 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gh is also the maker of the very handy Simple Make (SMA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th which the MoonLite QB45 Source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cinating screen effect was taken from Tony Marti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Screen Library. Tony, who lives and works in Res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, also gave most valuable advice and suppor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'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special screens were designed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ful TheDraw screen designing program made by Ian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mont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unes in MoonLite were composed using the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ody Master program by Alexei A. Efros Jr, former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ingrad (now St. Petersburg), Russia, and now liv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ooks will be extremely helpful i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for your development of creative moonlighting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rue Wealth" by Paul Hwoschinsky (name spelled right!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 Ten Speed Press, Berkeley, CA, U.S.A.,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89815-36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How to Think like a Millionaire" by Charles-Alb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sant, published by Thorsons Publishers Limi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ingborough, England. ISBN 0-7225-173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INSTANT MILLIONAIRES$$$: The secrets of Overnight succ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x Gunther, published by Playboy Press, Chicago, 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of Congress Catalog Card Number 73-84924. No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Live Life First Class" by Kenneth Thurston Hurst,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 Samuel Weiser, Inc., York Beach, U.S.A.,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87728-58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ISHCRAFT: How to Get What You Really Want" by Barb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r, published by The Viking Press, New York. ISBN 0-67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60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Living with Vision" by Linda Marks, published by Knowl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Inc., Indianapolis. ISBN 0-941705-0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ORK WITH PASSION: How to Do What You Love for a Liv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ncy Anderson, published by Carroll &amp; Graf Publis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. ISBN 0-88184-09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DO WHAT YOU LOVE, THE MONEY WILL FOLLOW: Discove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Livelihood" by Marsha Sinetar, published by Pau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, New York. ISBN 0-8091-287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over, if you want to use your PC for moonlighting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Micro Moonlighter Newsletter", published by The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, 4545 Industrial Dr., Springfield, IL 6270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rogrammer's point of view,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he Structure of CAC-Software" by Robert L.A. Tr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series in the September-November 1989 issu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ity In Action (CIA!) Newsletter publish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Education Foundation at the State Univer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 at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ITING UPGRADE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e have exciting plans for the coming Upgrad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. Specifically, we intend add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other new Creativity technique developed by CCI Ltd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 "MindStepping" and that will allow you to b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ideas on the basis of old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"bridge" to a Shareware free-form textbase,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only be able to store all your ideas, but als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them very quickly later on, using specific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atures that you suggest after having used this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MoonLite Documentation. Registration Form on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2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by First Class AIR MAIL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I Ltd., P.O. Box 286, 6800 AG ARNHEM-NL, Holland,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- Fax (+31) 20.676.37.06 (attn. Robert Tr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my Personal Code for MoonLite 2.0 by retur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Mail or CompuServe, so that MoonLite will "know" me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it without being bothered by Registration remin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FREE User Support and receive a FREE MoonLite Updat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format of FREE Update disk:  __ 5.25  __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____________________ (10 characters maximu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 or P.O. Box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 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 if applicable: ________ ,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herewith paying US $24.95 + US $5.05 for S&amp;H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Update = US $30.-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dit Card: MasterCard\Access\Eurocard\Visa\Amex\D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: ________  ________  ________  _____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y date: _____ 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(s)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h US $30 (US $24.95 + US $5.05 for S&amp;H of FREE Moon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cheque, written out to CCI Ltd. in Arnhem, Holl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Hfls. 60 (Hfls. 50 + Hfls. 10 for S&amp;H of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heques, or Eurocheques written out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than Dutch Guilders, can NOT be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When sending this Registration Form by Fax pleas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o complete the required Credit Card inform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