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c c D O N O R 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rccD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1.7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 As the exclusive copyright hol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ccDONOR, Irwin Computer Engineering authorizes on-line distribu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ccordance with the following restrictions.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cDONO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ccDONOR package,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ANNOT be modified in any way (other than that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ragraph)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The PACKING.LST text file contains a list of all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rccDON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file. This text file describes the BBS and tells peop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downloaded from that particular BBS. Other BBSs add a sm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message with their BBS name and phone number into the compress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display when the file is uncompressed.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tioning your BBS are acceptable and may be used, provide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otherwise 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win Computer Engineering prohibits the distribution of 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ccDONOR package, without written permission from Irw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ing. If the version you have obtained is over twelve (12)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, please 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released in September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.DOC                                      September 1992 /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rccDONOR, Version 1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jc w:val="left"/>
        <w:rPr/>
      </w:pPr>
      <w:r>
        <w:rPr/>
        <w:t>Contractor/manufacturer is Irwin Computer Engineering, PO Box 1748, Goleta</w:t>
      </w:r>
    </w:p>
    <w:p>
      <w:pPr>
        <w:pStyle w:val="PreformattedText"/>
        <w:bidi w:val="0"/>
        <w:jc w:val="left"/>
        <w:rPr/>
      </w:pPr>
      <w:r>
        <w:rPr/>
        <w:t>CA 931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Irwin Computer</w:t>
      </w:r>
    </w:p>
    <w:p>
      <w:pPr>
        <w:pStyle w:val="PreformattedText"/>
        <w:bidi w:val="0"/>
        <w:jc w:val="left"/>
        <w:rPr/>
      </w:pP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pplying for ASP Associate Membershi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BBS member), simply write to the following address and request a BBS</w:t>
      </w:r>
    </w:p>
    <w:p>
      <w:pPr>
        <w:pStyle w:val="PreformattedText"/>
        <w:bidi w:val="0"/>
        <w:jc w:val="left"/>
        <w:rPr/>
      </w:pPr>
      <w:r>
        <w:rPr/>
        <w:t>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 Executive Director</w:t>
      </w:r>
    </w:p>
    <w:p>
      <w:pPr>
        <w:pStyle w:val="PreformattedText"/>
        <w:bidi w:val="0"/>
        <w:jc w:val="left"/>
        <w:rPr/>
      </w:pPr>
      <w:r>
        <w:rPr/>
        <w:t>72050,1433.  You may also FAX a request to the ASP Executive Director at</w:t>
      </w:r>
    </w:p>
    <w:p>
      <w:pPr>
        <w:pStyle w:val="PreformattedText"/>
        <w:bidi w:val="0"/>
        <w:jc w:val="left"/>
        <w:rPr/>
      </w:pPr>
      <w:r>
        <w:rPr/>
        <w:t>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.DOC                                      September 1992 /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