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fford It???, Version 4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 F O R D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ord It???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RD400.ZIP      --      Afford It???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mortize, Annuity, Business, Calculator, Finance, Loan, Money, Sav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,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fford It???, Version 4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; Business, Finance; Amortize, Annuity, Busi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, Finance, Loan, Money, Sav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monetary calculator (annuities,savings,loans,calculato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.00 (US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is a calculation system which determines loan annu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off amounts, savings annuities and depreciations, and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to track your current loans.  AFFORD IT??? has two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of loan calculation and an on-screen "pocket" calculato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in your life you plan to save money, this program is for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CleoSci.  $30.00 (US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is a super calculation system which you MUST hav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MONEY.  AFFORD IT??? determines future values on annu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principles.  It will track your loans and calculate lo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amounts using standard amortization and/or fixed princi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s.  Three formats, including The Rule of 78's, ar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payoff amount on a loan.  If you are living from your sav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, it will tell you how long that money will last and how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ithdraw.  The on-screen calculator can be used her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DOS command line.  The powerful comparison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user to see just how the payments change when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lues in the calculation are changed.  Context sensitiv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environment contains easy-to-use menus as well as 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or quick access.  Created by CleoSci.  $30.00 (US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 excellent program!  Thank you very much!"  C.B., Chicago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contains features not seen in other similar programs."  J.W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ert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worth registering."  K.P., Pittsburgh, 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fford It???, Version 4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(for $30.00) includes shipmen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version with no registration reminder sc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full 90 day warranty on prog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nformation on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 free (future)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sample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is a software company owned and operated by Garrett Krueger.</w:t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 has now found its focus in scientific software</w:t>
      </w:r>
    </w:p>
    <w:p>
      <w:pPr>
        <w:pStyle w:val="PreformattedText"/>
        <w:bidi w:val="0"/>
        <w:jc w:val="left"/>
        <w:rPr/>
      </w:pPr>
      <w:r>
        <w:rPr/>
        <w:t>development and will continue to support previou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Garrett Krueger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Garrett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