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AMO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30, on Bulletin Board Systems.  The fil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escription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Key Words, Category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(One or Two Lines)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pdate Program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sistency and to help users locate the file, please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13.ZIP      Loan Amortization Schedules version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use the names listed above, but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previous version was called AMORTZ12.ZIP.  Please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pies of the previous vers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tilities, Home Finance, Business, Finance, 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-      Loan Payment Schedules &amp;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 -      Loan Payment Schedules &amp; Much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Easy to Use &amp; Ver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 is an extremely easy and fast tool used to calculat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mounts, interest rates, number of payments 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al amounts.  Amortization schedules (sometimes called princi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interest or loan payback schedules) can be printed (or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) by year.  Loan totals (principal &amp; interest) are also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as designed to be useful and understandable to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levels of financial sophistication, from CPA's calculat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dollar deal to teenagers determining monthly pay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first car.  The entire process is menu driven with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, making the program very "user friend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[ASP Me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06 85th Street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yallup, WA  98371-65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electronically  -   CompuServe:   74040,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ie Mail:  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AMORTZ, Mountain View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on-line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  Disk Vendors and Distributors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RT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a list of all files that are part of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ntain Vi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.  If the version you have obtained i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Mountain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ther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ost authors cannot afford to mail disks or upload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of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s.  If your BBS would like to receive automatic up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take advantage of our Free BBS Update Program.  Un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can receive updates by mail for a full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, your mailing address, the name of the person we may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eferably the SYSOP or CO-SYSOP), and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ould like to receive updates (or just indicate that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updates for all of OSG's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