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O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WILL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_______________,presently residing at________________,Oh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"Declarant") being of sound mind and not under or  subject  to duress,f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due influence,intending to create a Living Will Declaration under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3ofthe Ohio Revised Code,as amended from time totime,do voluntari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wn my desire that my dying shall not be artificially prolonged. If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give directions regarding the use of life-sustaining treat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in a terminal condition or a permanently unconscious state, it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 that this Living Will Declaration shall be honored by my fami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ians as the final expression of my legal right to refuse med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gical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 competent adult who understands and accepts the consequences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al and the purpose and effect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I am in a terminal condition, I do hereby declare and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y attending physician sh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minister no life-sustaining treat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ithdraw such treatment if such treatment has commenced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ermit me to die naturally and provide me with onlythat ca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me comfortable and to relieve my pain but not to postpon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I am in a permanently unconscious state, I do hereby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 the attending physician sh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minister no life-sustaining treatment, except for the pro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ficially or technologically supplied nutrition or hydration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he followingparagraph,Ihaveauthorized its withholding or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ithdraw such treatment if such treatment has commenced;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ermit me to die naturally and provide me with only that ca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me comfortable and to relieve my pain but not to postpon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___IN ADDITION,IF I HAVE MARKED THE FOREGOING BOX AND HAVE PLAC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S ON THE LINE ADJACENT TO IT, I AUTHORIZE MY ATTENDING PHYSICI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HOLD,OR IN THE EVENT THAT TREATMENT HAS ALREADY COMMENCED, TO WITH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VISION OF ARTIFICIALLY OR TECHNOLOGICALLY SUPPLIED NUTR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TION, IF I AM IN A PERMANENTLY UNCONSCIOUS STATE AND IF MY ATT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IAN AND AT LEAST ONE OTHER PHYSICIAN WHO HAS EXAMINED ME DETERMINE,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DEGREE OF MEDICAL CERTAINTY AND IN ACCORDANCE WITH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 STANDARDS, THAT SUCH NUTRITION OR HYDRATION WILL NOT OR NO LONG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 TO PROVIDE COMFORT TO ME OR ALLEVIATE MY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my attending physician determines that life-sus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ment should be withheld or withdrawn, he or she shall make a good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and use reasonable diligence to notify one the persons named be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rder of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______________________________,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me)                           (Relations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ly residing at_________________________Phon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______________________________,____________________________ </w:t>
      </w:r>
      <w:r>
        <w:rPr>
          <w:rFonts w:eastAsia="Geneva" w:cs="Geneva" w:ascii="Geneva" w:hAnsi="Geneva"/>
          <w:color w:val="FF3333"/>
          <w:sz w:val="24"/>
          <w:szCs w:val="24"/>
        </w:rPr>
        <w:t>37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   (Name)                           (Relations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sently residing at_________________________Phon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purposes of this Living Will 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A)"Life-sustaining treatment" means any medical procedure, trea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vention, or other measure including artificially or techno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lied nutritionand hydration that,whenadministered,will serve princip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prolong the process of d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B) 'TERMINAL CONDITION' MEANS AN IRREVERSIBLE, INCURABLE, AND UNTRE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DITION CAUSED BY DISEASE, ILLNESS, OR INJURY TO WHICH, TO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GREE OF MEDICAL CERTAINTY AS DETERMINED IN ACCORDANCE WITH REASONABLE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DARDS BY MY ATTENDING PHYSICIAN AND ONE OTHER PHYSICIAN WHO HAS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,BOTH OF THE FOLLOWING APP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) THERE CAN BE NO RECOVE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2) DEATH IS LIKELY TO OCCUR WITHIN A RELATIVELY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IME IF LIFE-SUSTAINING TREATMENT IS NOT ADMIN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C) "PERMANENTLY UNCONSCIOUS STATE" MEANS A STATE OF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CONSCIOUSNESS THAT, TO A REASONABLE DEGREE OF MEDICAL CERTAINTY AS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ACCORDANCE WITH REASONABLE MEDICAL STANDARDS BY MY ATTENDING PHYSICI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OTHER PHYSICIAN WHO HAS EXAMINED ME, IS CHARACTERIZED BY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) I AM IRREVERSIBLY UNAWARE OF MYSELF AND MY ENVIRON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2) THERE IS A TOTAL LOSS OF CEREBRAL CO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ING, RESULTING IN MY HAVING NO CAPAC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PERIENCE PAIN OR S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 understand the purpose and effect of this document and sign my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Living Will Declaration after careful deliber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  ______________, O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DATE)             (C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DECLAR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LIVING WILL DECLARATION WILL NOT BE VALID UNLESS IT IS EITHER (1)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TWO ELIGIBLE WITNESSES AS DEFINED BELOW WHO ARE PRESENT WHEN YOU SIG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KNOWLEDGE YOUR SIGNATURE OR (2) ACKNOWLEDGED BEFORE A NOTARY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 attest that the Declarant signed or acknowledged this Liv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laration in my presence, and that the Declarant appears to be of sound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not under or subject to duress, fraud or undue influence.  I further a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 I am not the attending physician of the Declarant, I am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ministrator of a nursing home in which the Declarant is receiving ca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am an adult not related to the Declarant by blood, marriage or ad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ature:__________________ Residence Address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 Name:_________________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e:_______________________        ____________________________ </w:t>
      </w:r>
      <w:r>
        <w:rPr>
          <w:rFonts w:eastAsia="Geneva" w:cs="Geneva" w:ascii="Geneva" w:hAnsi="Geneva"/>
          <w:color w:val="FF3333"/>
          <w:sz w:val="24"/>
          <w:szCs w:val="24"/>
        </w:rPr>
        <w:t>3o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ature:__________________ Residence Address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 Name:_________________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e:_______________________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te of O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unty of_____________________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n this the________day of__________,19_________,before 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ersigned Notary Public, personally appeared_________________known to 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tisfactorily proven to be the (s)he executed the same for the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pressed herein.  I attest that the Declarant appears to be of sound m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 under or subject to duress, fraud or undue infl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y Com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pires:______________             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Notary Pub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