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REVOCABLE TRUS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IRREVOCABLE  TRUST AGREEMENT is entered  into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,OH  _this ________day of ___________,  19___,b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_________________ and _______________ of ____________,OH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ettlor, hereinafter referred to in the first  person,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of____________,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stees,  hereinafter  referred to as  the  "Trustees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n the third person im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ION OF BUSHART FAMILY TR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Except as provided in Paragraph B of this Article I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 Agreement  shall be irrevocable, and  I  hereby 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that I shall have no right or power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onjunction with others, and in any capacity  whatsoever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,  amend, modify, revoke or terminate this Trust or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is Trust Agreement in whole or in part, or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e  to cause any of the assets of the Trust to revert to 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I hereby transfer the property listed in Schedule  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_________ Family  Trust Agreement  to  the  Trustees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and all proceeds, investments and reinvestments 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property hereinafter received by the Trustees from 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any other person (such property being hereinafter 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 the "_______ Family Trust") shall be held, admin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accordance with the terms of the trust herei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.   I  reserve to myself and to others the  right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shall be governed by the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S DURING LIFETIME OF SETT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my lifetime, the Trustees may distribute to 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t of me out of the net income of the trust, such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mounts  as the Trustees deems necessary to  provide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 and  support.  At the end of each taxable  y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 shall add any undistributed income to the princip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 estate being hel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OF TRUST UPON SETTLOR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:  Upon my death, the Trustees shall hold,  admin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 the  property held hereunder, as the  same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ed after being (a) augmented by property received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eived by the Trustees as a consequence of my death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, without limitation, any property received or to b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the  terms of my Last Will and Testament  or  any  Codi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to  and (b) depleted by any money disbursed by  the 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ant  to the provisions of Paragraph C of Article  VI  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aid property as so constituted being herein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 Family Trust") in accordance with the following 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s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ant my Family Trust to be transferred with out dela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The Investment Trust to receive Investment portfol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 Estate  Investments; the Pocketbook Trust to  receiv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ings,  Investments  acquired  after the date  of  the 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,Tangible  personal  property,with the exception 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 b:   The present Trustees from my  family  tru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serve jointly as the Trustees of the Investment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cketbook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also want the Trustees to Receive Advance and Equa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of income from both Trusts, the assets will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Equally at their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             MEMORANDUM OF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NGIBLE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A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ANGIBLE      RECIPIENT OF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PROPERTY              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cipient of a particular listed item does not survive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ty days, such item shall be disposed of as though it ha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isted in this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tt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NESS                      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S AND DUTIES OF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There shall be no duty on the Trustees to pay or s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yment of any premiums on any policies of like insuran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ake any steps to keep them in force, until such ti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 holds  title to any insurance policies hereunder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the corpus of any Trust.  The Trustees  furthermo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es no responsibility with respect to the validity or  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of said policies.  However, as soon as practicabl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 notice of the death of the insured under any  o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cies,  the  Trustees  shall proceed to  collect  all 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 thereunder.  The Trustees shall have full  and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 to collect and receive any and all such amounts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therefor shall be a full and complete acquittance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rer  or  payor, who shall be under no obligation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application thereof by the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.  In the administration of the trusts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the powers exercised by trustees  gener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shall have the following powers and authorit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ourt order or proceeding, exercisable in the discre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. To purchase as an investment for the trust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states any property, real or personal, belonging to  my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 To retain as suitable investments for the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or estates any properties (including, without 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ies issued by any corporate Trustee or the hold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ich it is an affiliate) received by it from me, and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 by purchase or in any other manner, without  reg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law, statutory or judicial, or any rule or practice of 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or hereafter in force specifying or limiting the 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ments of trustees, trust companies or fiduciarie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quiring  the diversification of  investments,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to any person whomsoever for loss or  depreci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.  To  sell, exchange,  convey,  mortgage,  p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, control, and manage, and to make contracts concerning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roperties,  real or personal, comprised  in  the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or estates, all either publicly or privately and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s  and upon such terms as to credit or otherwi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 reasonable  under the circumstances,  which  lea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s  may  extend beyond the duration of any  of  the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hereunder;  to  give options therefor;  and 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ds,transfers,mortgages,leases  and  other instruments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.  To invest and reinvest the properties from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ime  comprised  in the trust estate or  estates  in  st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and/or preferred, bonds, notes, debentures, loans,  m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ges, common trust funds, or other securities or property,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personal,  all limitations now or hereafter imposed  by 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tory or judicial, or by any rule or practice of court n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 in force specifying or limiting the permissible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 of trustees, trust companies or fiduciaries  general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 the diversification of investments, being  hereby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ly  waived,  it being the intent hereof  that  the  Trus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have full power and authority to deal with the trust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tates in all respects as though it was the sole owner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without order of court or other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.  To borrow money, from itself or otherwise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out security, whenever it deems such action adv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.  To exercise voting rights, execute  and 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s  of attorney and proxies and similarly act with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ares of stock and other securities comprised in the tru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manner as it deems proper, including,  without 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to participate in or oppose reorganizations, re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zations,   mergers,  consolidations,  exchanges,   liquid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and other corporat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To collect all money; in accordance with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 accepted  trust accounting principles, to  determin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 or  other  property coming into its  possession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 principal or income and to charge or  apportio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es, taxes, gains and losses to principal or in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. To compromise, adjust and settle claims in 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r against the trust upon such terms and conditions as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m  best; in the case of any litigation in connection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such trust, it may, under advice of its  counsel, 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e,  settle,  or adjust any such matter in dispute  upon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 as  it may consider just and equitable, and  its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binding upon the benefici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.  To  employ  investment  counsel,  custodi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, brokers, accountants, attorneys, clerical or  book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assistants, and other suitable agents and to pay their 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able compensation and expenses in addition to any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 to  the Trustees, and to execute and deliver  pow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orney;  the  Trustees  shall not be liable  for  any  neg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ssion  or wrongdoing of such investment  counsel,  custo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rs,  accountants, attorneys, assistants or agents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are shall have been exercised in their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To hold title to stocks, bonds, or other 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es  or  property, real or personal, in its own name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 its  nominee and without indication  of  any  fiduc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full responsibility for the acts of any nomine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. To make all repairs, alterations or 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real property which shall constitute a part of the  tr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  boundaries  thereof, and to erect or  demolish 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n;  and,  with  respect to such property,  to  conve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, grant easements for adequate consideration,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. To pay premiums on any policies of lif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y  form a part of the trust; to  cancel,  sell,  as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othecate, pledge or otherwise dispose of any of said polic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ercise any right, election, option or privilege gra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said policies; to borrow any sums in accordanc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of any of said policies, and to receive all 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nds, surrender values, additions, benefits or privile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which may accrue to any  of said poli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. To make any allocation, division o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or permitted hereunder in cash or in kind, in  re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property, or an undivided interest therein, or par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and  partly in kind, and to do so without making  pro  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ions,  divisions  or  distributions  of  specific  as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allocated, divided or distributed in kind to be tak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fair market value at the time of such allocation, di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4. To receive, in accordance with the provi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 I hereof, additional property from me or any othe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,  the  Trustees being authorized and empowered to  mer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s one any duplicate trusts held for the same benefici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. To make such expenditures and do such other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re reasonably required to manage,improve, protect,  p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 or sell any of the trust estates or otherwise proper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er 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.  If  the  representative of my  estate,  in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"s  sole discretion, shall determining that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ate assets of my estate are not available in sufficie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ay (a) taxes levied against or with respect to  may  tax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 by reason of my death, including interest  and 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n, if any, and (b) expenses of administration of my e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stees shall, upon the request of the representative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,  contribute  from the principal of the trust  est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such deficiency; and in connection with any such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ees shall rely upon the written statement of th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ative of my estate as to the validity and correctn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 of any such taxes,expenses and bequests, and shall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h funds to such representative so as to enable such 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tive  to  discharge the same, or to discharge any part  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f themselves by making payment directly to the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ial  or agency or to the person entitled or claim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led  to receive payment thereof.  No consideration  nee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by the Trustees from the representative of my est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isbursement made by the Trustees pursuant hereto,, n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be any obligation upon such representative to repa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 any  of  the funds decision by it  hereunder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s  disbursed  by  the Trustees pursuant  to  the 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conferred upon it shall be disbursed without any righ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duty  upon  the Trustees to seek or  obtain  contribu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  from  any person or property on  account  o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  The Trustees shall not be responsible for the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of  any funds delivered by it to the representative 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 pursuant to the authority herein granted, nor  sh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 be subject to liability to any beneficiary hereund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 of  any payment made by it pursuant  to  the 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of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THE Trustees shall keep accurate records showing all 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bursements  and other transactions  involving  the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or estates and shall furnish annually to each  benefic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entitled to income, (1) a statement of the rece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bursements affecting such beneficiary's interest in the tr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(2) a complete inventory of the trust estate then  hel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t of such beneficia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No person, firm or corporation dealing with the  T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es or a nominee of the Trustees or performing any act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ction taken or order given by the Trustees or  such  nomin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 be  obliged to inquire as to the  propriety,  validit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ity  thereof hereunder, nor shall any such person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application of any money or other consideration p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stees  or such nominee, but, instead, may rely  up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 taken  by the Trustees or such nominee  pursua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s and authorities conferred upon it under the provi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rticle  V in all respects as if the same  wer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mited.   No transfer agent or registrar of any security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  shall  be  required to inquire as  to  the  propr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ity or legality of any transfer made by the Trustees 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in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1  In the event that both said ______ _ ______ and said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 ________shall  be unwilling or unable to serve or 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as Trustee hereunder, then ______________________ of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and OR__________________, of ______________,Oh  shall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 Trustees hereunder.  Any Trustee shall be entit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gn  as  Trustee for any reason whatsoever by  giving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o the Trustee designated to succeed it;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 designated  to succeed it shall first execute  a 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acceptance of the duties and obligations of the 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  and file an executor copy of such acceptanc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ing  Trustee.  After this is done, and when all  sum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from the trust to such predecessor Trustee have  been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predecessor Trustee shall transfer the Trust propert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ts  hands  to such successor Trustee  and  such  prede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 shall thereupon and thereby be discharged of all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 duties and obligations under or arising out of its trust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Any  successor Trustee shall have and enjo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wers, authorities, duties and immunities hereby v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mposed upon the original Trustees and no successor 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obliged to inquire into or be in any way accoun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administration of the trus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. My Trustees is authorized, in its discretion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  to,  purchase from, borrow funds from, lend  funds  to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deal with, upon such terms and conditions as my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deem just and equitable and for full and adequate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,  of myself or the Trustees of any Trust established by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ther such Trust is a testamentary or inter vivos trust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 my  Trustees  may also be serving as  Executor  unde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.paor as Trustees under any such Trust establish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.  In determining the amount of  any  discre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 of income or principal to a beneficiary of a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hereunder, the Trustees shall be required to  tak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 all  other means and resources known  to  or 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rtainable  by the Trustees, including Medicaid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government assistance, which are available to such 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ciary for the purposes for which the Trustees is authoriz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aid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. ______ _ ______ and ______ _ ______, as Trust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 serve  without compensation.  Any other Trustee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led  to receive reasonable compensation.  Any Truste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entitled to be reimbursed for reasonable expenses  it  in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ecessary to carry out its duties as Trustee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 No bond shall be required of the Trustees here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or any successor Trust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.  The Trustees and any successor Trustee ar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fically  instructed by the Settlor to maintain the privac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tiality  of  the trust created hereunder, and are  i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to divulge its terms to any probate or other 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ublic agency with the exception of a tax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. The Trustees and any successor Trustee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ity to merge any trust held hereunder with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,  however created, which has similar provisions,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and the sale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.  Notwithstanding  any other  provision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,  an  individual  Trustee (a) shall have  no  incid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ship  or power with respect to any policy of insurance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Trustee's life, and (b) shall have no power  of 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respect to the allocation or distribution of asse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t that such would discharge such Trustee's legal 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upport  any beneficiary, or directly or  indirectly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Trustee  unless  necessary to provide  for  such  Trust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considering such Trustee's other finan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Trust Agreement shall be construed under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laws of the Stat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Trust Agreement shall be Terminated Thirty 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fter the final distribution of the Trust assets in 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 with the articles of the Trus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WITNESS WHEREOF, I have hereunto set my h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stees,  to evidence its acceptance of  the  Trust 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,  has  hereunto set its hand, in  duplicate,  at 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,Md, on the day and year first abo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 __________________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TTLOR"      WITNESS          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 __________________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RUSTEE"      WITNESS          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 __________________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RUSTEE"      WITNESS            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true and correct Schedule A  of  the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delivered and conveyed to ______ _ ______ and 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, to be held, treated and disposed of in accordan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s of a certain Irrevocable Trust Agreement between ___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,the Settlor, and ______ _ ______ and ______ _ _______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,  dated  _________________,  ______,  l9____, 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his Schedule A is attached and made a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IBLE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 the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SETT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ITNESS"                             "WI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TRUS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WITNESS"                             "WITNES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  OF  PROPERTY  TO  THE  IRREVO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GREE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__________________,19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__________________________________________,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(the    "Assignor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ant  to the terms of the above-described  Irrevocable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,  does hereby assign, transfer and convey  to  Trus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,   Trustee, 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 acknowledge receipt of, the following assets  from  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Trustees agrees to hold, manage and  admin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ssets as a part of the trust created under such Ir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able Trus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the request of the Trustees, the Assignor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 cooperate and execute any and all documents deemed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y  or  desirable by it in order to cause the  assignment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to b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WITNESS  WHEREOF, the Assignor and  the 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  signed   their   names    at    _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,  on this__________day of  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9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 the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,As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,Truste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