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PMI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Copyright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use of RTM.EXE, RTMRES.EXE,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and DPMILOAD.EXE from BORL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documentation about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 to do if Borland's DPMI server does not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w to set DOS environment variables that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s generated by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al notes for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DOS protected-mode applica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PMI16BI.OVL (the DPMI server), RTM.EXE (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and any DLLs used by the application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 same directory as the applic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uses DPMI (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o run in protected mode which gi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your computer's memory. 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, the DOS protected-mode technolo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nd no extra steps are necessa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xception might be when you run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 on a 286-based system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s an internal database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istics to determine how to enabl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, and configures itself according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uter with an older 80286 microprocess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ght not be recognized. You'll see this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protected-m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message, simply run the DPMIINST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PMIINST at the DOS prompt and follow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 runs your machine through a series of tes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enabling protected m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ccordingly. Once you have run DPMIINST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device drivers, and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interfere with DPMIINST's ability to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DPMIINST fails, try temporarily disabling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That gives DPMIINST the unrestricte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best way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DPMIINST.EXE will never be requi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HIMEM (or equivalent) or on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 (or la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PMI interface allocates all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own use. If you don't wan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taken by the DPMI kernel, you can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variable can be entered directly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your AUTOEXEC.BAT file,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ystem with 4MB and want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use only 2MB of it, leaving the other 2MB a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variable 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, like QEMM or 386^Max, allow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a of memory as either extended or expanded and m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use only expanded memmory (EMS)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EM DOS environment variable to limit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DPMI server, your system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available for use by o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preloads the protected-mode system. Preload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s you load a protected-mode program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 will start a program if you specify a program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no parameter is specified, RTMRES will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Type EXIT to clos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RES is especially useful if you start, exit,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frequently. Normally, every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, the DPMI server is loaded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TMRES previously, the server is already pres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loa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-mode application interacts with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rland's run-time manager (RTM.EXE).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 uses all the extended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PM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 in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XIT at a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S protected-mode application from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ust first modify the DOSPRMPT.PIF fil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so that the protected-mod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s PIF editor, open the DOSPRMPT.PI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of extended mem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 to use. If you are unsur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, see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attempts to free as muc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by moving moveable memory block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example) before starting an application.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elease extended memory, however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un other protected-mode application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manager (Paradox 4.0, for example), use the RT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the run-time manage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to add the RT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OS environment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options you can use. nnn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or a hex number in the form of xAB54 or xab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 limits RTM to 2M byt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ensures that 128K bytes of real memor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*    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