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Complete Market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vestor is an integrated portfolio management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 template for use with Lotus 1-2-3 (Versions 2.0  and 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Quattro   Pro.    The  program  keeps  track  of  securit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s, charts stocks,  and helps make trading decision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indicators.  There is no need to have a separate ch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folio  package.  Total Investor does both!  Total Inves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ed by PC/Computing to be  a  "terrific  bargain"  and  the  "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milar to use" of the packages revie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menu  driven  command structure provides access to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 of Total Investor.  The menu commands are named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investing and very little knowledge of 1-2-3 or Quattro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  In fact,  after a while you may forget that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.  All of the functions needed to monitor a portfoli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emented with a few keystrok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vestor maintains both current quotes  for  your 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historical  quotes for charting and analysis.  A manu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s supported so that both price and volume quotes can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 from  a  newspaper's  financial  section.  All o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Lotus compatible files should you wish to do analys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using Quattro Pro (Version 4 and earlier) or 1-2-3.  Total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work with all of the major online quote services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Financial  Network,   Prodigy,  Compuserve  and  Dow  Jones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al with separate data link templates available from HF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 file DATALINK.DOC for more information on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folio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Total  Investor starts up,  the portfolio are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an monitor multiple portfolios and keep track of 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urity data including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Date of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Purchas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Current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Commi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summary  of  the portfolio is shown in the Totals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splay.  Any time a portfolio is updated with  new  prices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 is  made the net change is displayed in the Total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ce of the Dow Jones Industrial Average and  any  change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since the last update is given as a comparative measure. 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 commissions are also shown as a means to track brokerage co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editing capabilities allow you to enter,  modify,  sp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,  or sell any position.  Securities  that  can  be  hel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folio  include  stocks,  bonds,  options,  mutual  funds,  and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sury  issues.   Total  Investor  will  also  track  capital  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e year.  These gains can be sorted into long term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 with a holding period that can be var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port  features  of  Total Investor provide useful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folio management.  The portfolio can be  sorted  by  date, 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hares or whatever factor the program tracks. 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ecurities and cash can also be displayed graphically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  of  Total  Investor  allows  you  to plot the valu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folio over time.  This can then be compared against the  Dow 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l  Average  to  display the relative strength of you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ld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s and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Investor  allows  maximum  flexibility  for  viewing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s  and  charts  can be viewed either individually o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ing both at the same time allows better correlation of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icator to price  trends.   A  zoom  function  is  suppor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 the  last  few  days of trading with finer resolution.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or can display HLCV graphs in QPRO (Version 4  and  earlier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s of 1-2-3 greater than 2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dividual indicators covered by the program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s- Plot Price, Volume, all data or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ume- Accumulation, On Balance, Positive, Negat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Strength- Security vs DJIA or other  issues, Wilder R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verages- Simple or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cillators- Momentum, user selectable with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Total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Lotus 2.3/3.1 or Quattro  Pro  consider  the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 Investor  (ATI)  template.   ATI enhances Total Investor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 set  and  takes  full  advantage  of  the  latest 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.    ATI   IS  A  PC/WORLD  EDITORS  CHOICE  PRODUCT  FOR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APPLICATION AS DESCRIBED IN THE SEPT 1993 ISSUE.  PC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 ATI  a  "solid  portfolio  manager  at a short price."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ATI are  available  for  each  of  the  major 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  1-2-3,   Excel,   and  all  versions  of  Quattro  Pr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/Windows.  Please specify when ord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port and analysis graphs  can  be  edited  using  the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SIWYG  add-in of Quattro Pro's Annotate function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rendlines, text, arrows, and even draw freehand on all you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WYSIWYG add-in or 123 for Windows ATI can even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displays!  For instance,  you might  want  to  display 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s along with a price chart.  The ATI menu easil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, size, zoom-in, annotate, move or delete any window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windows allowed is only limited by your screen display an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emplate  adapts  to  the  spreadsheet  in  use  to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graphics and other features.  For instance, true du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CV charts are possible with Quattro Pro.  High resolution chart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 in  on any segment of a security's price history.  ATI ev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Quattro Pro SE, a full featured $50 spreadsheet from Borlan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standard line and HLCV plots ATI  support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 chart  formats.  This includes japanese candlesticks, 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, equivolume, and linear/log scales.  The program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the most popular technical indicators. 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graphing  the  indicator,  ATI  can  also  export  the resul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spreadsheet.  Both the indicator and price  are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 profit testing or other custom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s and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echnical analysis functions of Advanced Total Investor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de range of tools to aid the investor in decision making.  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ummary of those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- Line/Bar  (H/L/C/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olum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/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Open/Ope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ume- Accumulation, On Balance, Cashflow, Po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gative, Ease of Movement, PVT, Chaiken A/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ken Oscillator, and Volume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Strength/Spreads - Stock vs DJIA or 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nd- Moving Averages (Simple or Exponential), Boll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ds, Trend Lines, Parabolic, and Direction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cillators- CCI, MACD, Stochastics, Williams%R, Momentum,W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- Security Performanc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Portfolio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ddition to securities,  ATI tracks all cash transa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ecking,  fees,  dividends,  Summaries of dividends and other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s  are  easily generated.  ATI monitors up to 200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ies per portfolio,  7400  capital  gains,  and  over  4000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actions.  An unlimited number of portfolios ar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ies  may  be  grouped  according to sort codes.  Sor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TI to portray a portfolio's allocation of stocks, bond, c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ategories as you desire.  Any  securities  which  have 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 alerts  may  be  identified  with the XALERT function of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complex alert formulas which take into account the holding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profit objective may be set.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ach  portfolio  ATI  tracks  historical  performanc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ation file.  In fact, you can plot the results to determ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ny time period.  Even relative strength analysis of you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ldings is possible versus market indices such as the SP-5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ortant metric  for  investors  is  the  rate  of  re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s.   ATI  calculates  this  for  individual  securiti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 portfolio.   This  calculation  differs   from   the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 internal  rate  of  return  (IRR)  since  non perio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cash  flows  are  considered.   Cashflows  such  as 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vested distributions,  and appreciation all contribute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 value for a security.  A security effective  Yield  calcul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ke full advantage of ATI's features, we recommend using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r better PC with at least 2 megabytes(MB)  of RAM. 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I is $9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vestor is  a  powerful  yet  economical  tool  to 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ing  your  financial  assets.  Use the order form which foll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sh to purchase Total Investor or the other products describ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 you  for  considering  Total  Investor,  and  may 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stment decisions be profitable o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Investo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 use  this  form  when placing an order and pay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ey order.  All products come with on-disk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it to:               Hughes Financial Servic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shua, N.H. 03061-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-603-598-4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ntit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Total Investor for 123/QPRO Registration . @ $ 35.00 ea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Advanced Total Investor Purchase ..........@ $ 99.00 ea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Printed Manual for  TI ....................@ $  10.00 ea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Printed Manual for ATI ....................@ $  14.95 ea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pping ($5 US/Canada, $8 Foreign)              Shipping $ ______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Total $ 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ormat   3 1/2"  5 1/4"  1-2-3/QPRO Version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 you for your order and your support of Total Inves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