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TAX-SORT 1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 US + $4 Shipping &amp; handling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add an extra $5 US for return airmai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must add 7.75% ($1.94) sales tax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lastest version of TAX-SORT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support.  Mail this registration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erv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26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, California 92196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applicable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 State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TAX-SORT?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!  Your registration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