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priz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ghly edited version of episode 1, level 1.  Just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vel has been altered in one way or another.  There are new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, lifts, added monsters, crushing ceilings, raising floors, you 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be tempted to load your cheats and just blast everything in 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missing a lot of fun.  The level is tough, but it is designe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beaten without using any cheats.  Try it,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eapons, including a BFG-9000 are in ther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 to finishing the sequel, surpriz2, a very large, totally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level that will be aw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is level, copy or unzip it to your DOOM directory &amp;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 -file surpriz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OM starts begin a new game in episode one - This level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-violent only!  If you want to try it as a NIGHTMARE level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paw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efinately need cheats if you play in NIGHTN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