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y Number Generator for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HEN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is an MS-DOS program which generates a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nry numbers from a PAF (version 2.1 or 2.2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other genealogy programs, please se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may also be used as an audit program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marriages and children in the PAF data bas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continuity of a famil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copy HENRY.EXE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which contains the PAF data files (NAME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DAT, and MARR2.DAT) and then type 'HENRY' --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.EXE to any directory and includ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when you invoke the program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NRY C:\PAF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name is longer and includes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audit for correct record sequence re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riages which are out of sequenc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reported on children with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HENRY no longer attempts to sort marri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ut of sequence.  Certain ambiguities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arriages do not have a date.  Now HEN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 the order of marriages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audit function will now report if an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riages lack a marriage date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isually inspect records in your PAF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the order of marriages is indee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wish to add estimated dates to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sure proper sorting when records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audit function will now report if there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urname over the generations.  Sometime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ntentional, but at other times one ma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incorrectly or accidentally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name.  This "family surname continuity chec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ed by Lynn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Record pointers for very large databases (over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) are now calc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nry numbering system is a way of numbering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erson.  It is named after Reginald Buchanan Henr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system in his book "Genealogies of the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sident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person is given the number 1.  His fir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umbered 11, his second child is 12, his third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 etc.  The children of 12 are 121, 122, 123, 124,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Each person's number starts with his paren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dds a digit to represent his position in th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f a person has the number 142835, he is in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(there are six digits), and he is the fift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hird child of the eighth child of the second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child of the star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f there are more than 9 children in a family?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this is to put the number in parenthes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142(10)35.  An alternative way, more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uses the letters A to Z, where A is 10, B is 11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2, etc.  This method is the one used in the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aves space and simplifies computer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ould one want to use the Henry system?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way to trace generations back and for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ing a manuscript, for the Henry number of any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or descendants is known.  Furthermore,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ended without renumbering when new inform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a manuscript is a simple matter - p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, as Henry numbers are sufficient to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One disadvantage is that Henry number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 from the numbers, how does the Henry system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F's "DESCENDANCY CHART"?  The Henry system grou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s in one generation together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cy chart traces each individual's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generation and then backs up a generation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until it finally return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.  Thus the children of the progen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separated in the chart.  Each metho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of visualizing the data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TAIL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if you want to audit the PAF dat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record order before you begin.  Note that PA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user to link marriages or child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nological order.  HENRY prints out the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 in the order given by PAF, so you may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in the PAF data 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creates two files, HENRY.NUM for the descend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-SP.NUM for the spouses of the descendant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olumns listing the RIN, name, and Henry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.  The husbands or wives ar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number of their spouses plus a ta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/H1 is the first husband of individual 143, and 175/W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ife of individual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file called HENRY.NUM or HENRY-SP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you will be asked if you wish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be asked to enter the RIN (reco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) of the starting person.  It is easiest to use 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RIN for the starting person before you invoke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NRY supplies the name and birth date for the RIN and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verify that it is the pers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!  HENRY then writes out the files HENRY.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-SP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TAILS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limits are 36 characters per name, 35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amily, 9 marriages per descendant, and 16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 were chosen as a trade-off betwee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nd infinite flexibility.  Contact the auth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 are not suffic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or each descendant takes 66 bytes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000 descendants, HENRY.NUM will be 6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Be sure you have enough fre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numbers are not suitable for use a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thin PAF, since PAF limits the "I.D. No."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haracters.  This amounts to only 10 gene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nr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HENRY.NUM and HENRY-SP.NUM can be us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and data 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may wish to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"A" with "(10)", "B" with "(11)", etc.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IN numbers and use the file a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anu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mport the files into a data base program,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and spouse files, and sort by RIN or nam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reated in Henry number order.)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nstitutes one record and can be impor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after defining the field leng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NRY NUMBER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OUSE FLAG    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notice that one person has several Henry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when cousins marry, and their descend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way to trace their ancest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 FINAL WORD (O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is a copyrighted shareware program.  The autho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 and share the program with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changes and no char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program useful, a contribution (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) to the author will encourag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and GEDCOM utilities.  Se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may also be ordered directly from the author for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ifornia residents add $.53 for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ill also prepare Henry files for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genealogy programs with a GEDCOM facility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with the GEDCOM file, the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and a check for $10.00.  (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N number may not correspond with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by the original genealogy program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