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Print the PAF name file in Alpha Or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(C) Copyright 1989 by Kent Rigg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cribed in the July-August-September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omputing, Vol 8, Num 1, p.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