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COUNTRY TOL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files on this disk are compiled from dat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1988 edition of the IGI. They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B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LMA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a listing of Tolley (and variants) bapt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ies of Herefordshire, Shropshire, and Worcestershi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1,753 entries. The second is a listing of Tolle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s) marriages in the same counties. It contains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oth files are CSV data files for impor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r genealogy program. The file head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B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NAME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NAME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HER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HER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    10 (YYYY.MM.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H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s already sorted by father, mother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browsed using the DOS comm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M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           10 (YYYY.MM.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_SURNAME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_FIRSTNAM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_SURNAME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_FIRSTNAM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SH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n this file is already sorted by dat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 be browsed using the DOS comm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