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   � ���� ���  ���    ����  �   � ���� ���� �����  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�  � �  � �  �   �  �  �   � �    �      �     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  � �  � ���  �  �   �  �  �   � ���  ����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  � �  � �  �   �  �  �   � �       �   �  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 �� ���� �  � ���    ����   ���  ���� ����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            FROM  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T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........................................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7.........................................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.......................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.............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Quest 2 is a fantasy roll-playing game based in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ragons, knights, and magic.  The player control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o is whisked from his/her own world into another where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charged with freeing the land from the clutches of an ev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gon king.  The player selects what items the charac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chase and use during his/her quest.  During the searc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ill be challenged by many evil critters and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that only persistence and a good blade can conqu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QUICK STA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Sword Quest 2 go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ing all of the files and type "QUEST2" a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.  If you have not played the game b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need to choose the "CREATE A NEW CHARACTER AND GAM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.g.   C:\QUEST2 &gt;QUEST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ish to bypass the opening screen and op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type "QUEST2" followed by a space and the name o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 you have previously crea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C:\QUEST2 &gt;QUEST2 MY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INSTRUCTION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Sword Quest 2 go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ll of the files received with Sword Ques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ype "QUEST2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game has loaded a tit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words "PRESS A KEY TO CONTINUE" flashing;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you should press a key.  A menu will now be display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A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....................CREATE NEW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.....................RETRIEVE A CHARACTER AN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........................................THE 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.....................SEE THE CREDITS FOR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......................................SOUND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................HOW AND WHY TO REGISTER THI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 the game is played you shoul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...THE STORY" option by pressing the T key and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story of the game.  When you are finished rea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gain find yourself at the opening menu. 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, with the exception of CREATE and RETRIEVE,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ay, so have no f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C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you wish to have for you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spaces or symbols, and up to 8 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hoose which attribute of the character to edit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letter corresponding to the attribute, then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 by pressing the + key to increase or the -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rength: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ngth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kill:    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ill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exterity: Number from 5 to 18 representing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xterit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old:      Amount of money the character will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NTER when finished with each tra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n you are done editing the character press ENTER onc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game will be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a character and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R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ype the name of the character you wish to retrieve the sam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typed when the character was creat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etup for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use the PC-speaker for music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DLIB compatible sound card, and to enter the ga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the O key at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ess either Y for yes or N for no at the two question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sked.  If you wish, you can press O again from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to change your 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In the gam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the main part of the game you will find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s" on the screen: a view window showing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see at the top left; a fight window that show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my when in a fight at the top right; a small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ue window that shows conversation and messag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right; a menu window that gives your options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wer left; a status window that shows your v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in the mid bottom; and an item window in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that shows your characters armor, weapon, shield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character is accomplished by pressing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orresponding to the direction you wish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When the character is moved over a town, c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stairway, or temple the game will ask if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nter.  To leave a town just walk out of the town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will ask if the character should leave the t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window is located at the top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area around the character that the charac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at any point in time.  In caves this area is smaller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absence of light (though it can be increased by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or a tor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ght window is located at the top righ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enemy that the character is fighting during a f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just shows a picture of the name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shows anything that an other pers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says to the character, any questions that the game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s or no type, and shows the events of a f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window is located at the lower left of the scree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options you have at any time in the game, and th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those options.  The menus are fairly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and no harm can come from experimenting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 which the options cannot be found in the menu wind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estion is being asked of the player in the dialog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(see above), in which case the user must answ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.  The game will automatically display either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ight menu depending on whether the character i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; the item and magic menus will only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hooses to either use an item or cast a spell from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wo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on and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.TALK :  Press the T key to talk to an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 (Your character must be f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..LOOK :  Press the L key to look for hidden item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that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in pos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that is a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the character'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...CAMP :  Press the M key to have the character cam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ght (regains some hit points and magic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......SAVE :  Press the V key to save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RETRIEVE :  Press the R key to retrieve a character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been saved, then type the charact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....QUIT :  Press the Esc key to quit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ht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..SOUND :  Press the S key to toggle sound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USE ITEM :  Press the U key to use an item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item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CAST SPELL :  Press the C key to cast a spell during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ill bring up the magic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FIGHT :  Press the F key to take a physical sw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.......RUN :  Press the R key to attempt to run from a cr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menu: A spell will only be shown if the character i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enough level to cast it and has posses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 book.  The numbers that will be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the number of magic point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st the spell.  Spells sometimes malfunction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hing, or miss their ta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NONE  :  Press the N key to cast no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.....HEAL  :  Press the H key to heal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store some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...INJURE  :  Press the I key to injure an enemy in a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crease enemy's hit poi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...SHIELD  :  Press the S key to increase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ensiv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....LIGHT  :  Press the L key to illuminate a cav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LIGHTNING  :  Press the G key to cause lightn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's enemy in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...UNLOCK  :  Press the U key to unlock most locked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nes the character can not walk throu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....FLY  :  Press the F key to levitate to cross barri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....SLEEP  :  Press the P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ll asleep 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...FREEZE  :  Press the Z key to freeze the character's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.....ACID  :  Press the A key to cause the character's en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renched in ac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.....KILL  :  Press the K key to kill the character's enem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sh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menu: Items will only be shown if at least o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's pos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......NONE :  Press the N key to use no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......WINGS :  Press the W key to use wings which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to fly for a while over obsta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ater, mountains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..FIRE.JAR :  Press the F key to throw a fire jar at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f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jar douses the enemy with fl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..CURE.PO. :  Press the C key to have the character sw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uring po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aises hit points to the maximum according to lev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.....DARTS :  Press the D key to throw a pouch of magic d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n ene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.....TORCH :  Press the T key to light a torch to illumin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ve or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...COMPASS :  Press the M key, followed by the name of a t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pass will tell how far, and i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the named town is from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is located at the middle of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It shows the vital statistics o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the status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         :  Amount of food that the character has remain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food causes loss of hit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Points    :  A number corresponding to the character's heal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Points    :  A number corresponding to the characters'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ic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  :  A number representing the characters f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        :  The amount of the character's gold (mone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  :  The character's level (based on experien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ngth     :  The character's strength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        :  The character's skill in combat when health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xterity    :  The character's dexterity when healt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ue window is located at the middle of the righ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.  It will display any questions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, anything that an other character in the game says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give you messages on what is happening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ndow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 window will show the items that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has obtained, including weapon, armor, shield, po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ther items of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ttack advantage.  The greater the expense th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co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he arm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bought at a sword store in a village;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sive abilities of the character.  The greater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tter the sh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te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tems can be bought at a magic store in a village or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ther locations in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ts of the gam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ns: Towns are represented by a picture that looks li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houses.  When the character is moved over the pi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will ask if the character should enter the town;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question with Y for yes or N for no.  Once in the t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can enter many buildings by moving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 store : sells items for the charact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ord store : sells weapons, armor, and sh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         : permits the character to sleep for a fe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fortable bed and thereby gain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points and magic points for the character's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         : sells food to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uildings : mainly private resid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s:  Caves are represented by a picture that looks like a mou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hole in it.  When the character is moved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the game will ask if the character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; answer this question with Y for yes or N for no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ave the character will probably want to light a to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st LIGHT in order to 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ves often contain items of interest such as piles of g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sts of gold which the character can pick up to obtain weal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es:Temples are represented by a picture that looks like a pyram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haracter is moved over the picture the game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racter should enter the temple; answer this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 for yes or N for no.  Once in the templ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want to light a torch or cast LIGHT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tious when you exit a temple, though,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may be much removed from where you would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GS games in the works as of February 13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Realm Quest 1:   16 Color EGA/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 party of 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ht many monster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early 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Mega Quest 1 :   256 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ooth, full screen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ge fractal generated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tudes of spells a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 party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ht multiple monster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car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artly do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CLAIMER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GS SOFTWARE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. 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 WARRANTIES</w:t>
      </w:r>
    </w:p>
    <w:p>
      <w:pPr>
        <w:pStyle w:val="PreformattedText"/>
        <w:bidi w:val="0"/>
        <w:jc w:val="left"/>
        <w:rPr/>
      </w:pPr>
      <w:r>
        <w:rPr/>
        <w:t>ARE EXPRESSLY AND SPECIFICALLY DISCLAIMED.  NEITHER NGS SOFTWARE NOR ANYONE</w:t>
      </w:r>
    </w:p>
    <w:p>
      <w:pPr>
        <w:pStyle w:val="PreformattedText"/>
        <w:bidi w:val="0"/>
        <w:jc w:val="left"/>
        <w:rPr/>
      </w:pPr>
      <w:r>
        <w:rPr/>
        <w:t>ELSE WHO HAS 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>SOFTWARE SHALL BE 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SUCH SOFTWARE EVEN</w:t>
      </w:r>
    </w:p>
    <w:p>
      <w:pPr>
        <w:pStyle w:val="PreformattedText"/>
        <w:bidi w:val="0"/>
        <w:jc w:val="left"/>
        <w:rPr/>
      </w:pPr>
      <w:r>
        <w:rPr/>
        <w:t>IF NGS SOFTWARE HAS BEEN ADVISED OF THE POSSIBILITY OF SUCH DAMAGES OR</w:t>
      </w:r>
    </w:p>
    <w:p>
      <w:pPr>
        <w:pStyle w:val="PreformattedText"/>
        <w:bidi w:val="0"/>
        <w:jc w:val="left"/>
        <w:rPr/>
      </w:pPr>
      <w:r>
        <w:rPr/>
        <w:t>CLAIMS.  IN NO EVENT SHALL NGS SOFTWARE'S LIABILITY FOR ANY DAMAGES EVER</w:t>
      </w:r>
    </w:p>
    <w:p>
      <w:pPr>
        <w:pStyle w:val="PreformattedText"/>
        <w:bidi w:val="0"/>
        <w:jc w:val="left"/>
        <w:rPr/>
      </w:pPr>
      <w:r>
        <w:rPr/>
        <w:t>EXCEED THE REGISTRATION PRIC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CLAIM.  THE PERSON USING THE SOFTWARE BEARS ALL</w:t>
      </w:r>
    </w:p>
    <w:p>
      <w:pPr>
        <w:pStyle w:val="PreformattedText"/>
        <w:bidi w:val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>and shall inure to the benefit of NGS Software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Clallam County, Washington.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DISTRIBUTION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"SWORD QUEST 2" version 1.0 is a shareware program.  You are</w:t>
      </w:r>
    </w:p>
    <w:p>
      <w:pPr>
        <w:pStyle w:val="PreformattedText"/>
        <w:bidi w:val="0"/>
        <w:jc w:val="left"/>
        <w:rPr/>
      </w:pPr>
      <w:r>
        <w:rPr/>
        <w:t>encouraged to copy and distribute this game to friends, BBS's, distributors</w:t>
      </w:r>
    </w:p>
    <w:p>
      <w:pPr>
        <w:pStyle w:val="PreformattedText"/>
        <w:bidi w:val="0"/>
        <w:jc w:val="left"/>
        <w:rPr/>
      </w:pPr>
      <w:r>
        <w:rPr/>
        <w:t>and others provided that the files listed below are included, unaltered, and</w:t>
      </w:r>
    </w:p>
    <w:p>
      <w:pPr>
        <w:pStyle w:val="PreformattedText"/>
        <w:bidi w:val="0"/>
        <w:jc w:val="left"/>
        <w:rPr/>
      </w:pPr>
      <w:r>
        <w:rPr/>
        <w:t xml:space="preserve">togeth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o be include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2  .DOC  QUEST2  .EXE  QUEST2  .IMP  Q2SCENE .PUT  Q2TILES .PUT</w:t>
      </w:r>
    </w:p>
    <w:p>
      <w:pPr>
        <w:pStyle w:val="PreformattedText"/>
        <w:bidi w:val="0"/>
        <w:jc w:val="left"/>
        <w:rPr/>
      </w:pPr>
      <w:r>
        <w:rPr/>
        <w:t>Q2ARM   .PUT  Q2ITEMS .PUT  Q2CAVES .INT  BUILDING.BLD  INTSQ2  .INT</w:t>
      </w:r>
    </w:p>
    <w:p>
      <w:pPr>
        <w:pStyle w:val="PreformattedText"/>
        <w:bidi w:val="0"/>
        <w:jc w:val="left"/>
        <w:rPr/>
      </w:pPr>
      <w:r>
        <w:rPr/>
        <w:t xml:space="preserve">DRAGS   .INT  Q2SONG  .SN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Other files may be added by distributors and BBS's, but none listed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remov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EGISTRATION and INCENTIVES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e game please send a registration fee of 12 United States</w:t>
      </w:r>
    </w:p>
    <w:p>
      <w:pPr>
        <w:pStyle w:val="PreformattedText"/>
        <w:bidi w:val="0"/>
        <w:jc w:val="left"/>
        <w:rPr/>
      </w:pPr>
      <w:r>
        <w:rPr/>
        <w:t>Dollars in the form of a check made out to Erik Badger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O. Erik Badger       (DMFF02B on Prodig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 Avellana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m, WA  983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 sure to include your address and the version number of the g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return you will receive a personalized code that will enable you to view</w:t>
      </w:r>
    </w:p>
    <w:p>
      <w:pPr>
        <w:pStyle w:val="PreformattedText"/>
        <w:bidi w:val="0"/>
        <w:jc w:val="left"/>
        <w:rPr/>
      </w:pPr>
      <w:r>
        <w:rPr/>
        <w:t>a map of the world or which ever cave system the character being played is</w:t>
      </w:r>
    </w:p>
    <w:p>
      <w:pPr>
        <w:pStyle w:val="PreformattedText"/>
        <w:bidi w:val="0"/>
        <w:jc w:val="left"/>
        <w:rPr/>
      </w:pPr>
      <w:r>
        <w:rPr/>
        <w:t>in. The character's location will be indicated, along with that of important</w:t>
      </w:r>
    </w:p>
    <w:p>
      <w:pPr>
        <w:pStyle w:val="PreformattedText"/>
        <w:bidi w:val="0"/>
        <w:jc w:val="left"/>
        <w:rPr/>
      </w:pPr>
      <w:r>
        <w:rPr/>
        <w:t>landmarks and items.  You will also receive a code to create a character</w:t>
      </w:r>
    </w:p>
    <w:p>
      <w:pPr>
        <w:pStyle w:val="PreformattedText"/>
        <w:bidi w:val="0"/>
        <w:jc w:val="left"/>
        <w:rPr/>
      </w:pPr>
      <w:r>
        <w:rPr/>
        <w:t>that is practically immortal, and a number of hints on how to survive in the</w:t>
      </w:r>
    </w:p>
    <w:p>
      <w:pPr>
        <w:pStyle w:val="PreformattedText"/>
        <w:bidi w:val="0"/>
        <w:jc w:val="left"/>
        <w:rPr/>
      </w:pPr>
      <w:r>
        <w:rPr/>
        <w:t>world of Sword Quest 2.  If you have previously registered Sword Quest 1</w:t>
      </w:r>
    </w:p>
    <w:p>
      <w:pPr>
        <w:pStyle w:val="PreformattedText"/>
        <w:bidi w:val="0"/>
        <w:jc w:val="left"/>
        <w:rPr/>
      </w:pPr>
      <w:r>
        <w:rPr/>
        <w:t>for 12 United States dollars you need only send 10 United States dollars to</w:t>
      </w:r>
    </w:p>
    <w:p>
      <w:pPr>
        <w:pStyle w:val="PreformattedText"/>
        <w:bidi w:val="0"/>
        <w:jc w:val="left"/>
        <w:rPr/>
      </w:pPr>
      <w:r>
        <w:rPr/>
        <w:t>register for Sword Quest 2.  If you wish to register for both Sword Quest 1</w:t>
      </w:r>
    </w:p>
    <w:p>
      <w:pPr>
        <w:pStyle w:val="PreformattedText"/>
        <w:bidi w:val="0"/>
        <w:jc w:val="left"/>
        <w:rPr/>
      </w:pPr>
      <w:r>
        <w:rPr/>
        <w:t>and Sword Quest 2 at the same time send only 20 United States doll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you get for the $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ersonalized code to display world and cave maps dur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code to create a nearly immort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ints on how to play the game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iscount on registration of Sword Ques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etter when NGS Software releases its nex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load off of your con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ugs, Questions, Idea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y bug reports will be greatly appreciated along with ideas for improvements.</w:t>
      </w:r>
    </w:p>
    <w:p>
      <w:pPr>
        <w:pStyle w:val="PreformattedText"/>
        <w:bidi w:val="0"/>
        <w:jc w:val="left"/>
        <w:rPr/>
      </w:pPr>
      <w:r>
        <w:rPr/>
        <w:t>I will try to answer any questions you have, provided you have registered</w:t>
      </w:r>
    </w:p>
    <w:p>
      <w:pPr>
        <w:pStyle w:val="PreformattedText"/>
        <w:bidi w:val="0"/>
        <w:jc w:val="left"/>
        <w:rPr/>
      </w:pPr>
      <w:r>
        <w:rPr/>
        <w:t>the game.  I can be reached at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