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 MA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Aquaman.exe  Aqua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2  Aqua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4  Aqu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1.jft Aquama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QUA MAN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a New Soleau Software Puzzle game in it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Strategy games.  The objective is to pus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pe links to connect the two storage pump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USHING LI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controlled by the Arrow Keys (up/dwn/rgt/l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k can be pushed in any direction by your ma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s an unobstructed path.  When pushed, a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move in that direction until either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bject or reaches the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CKS / WHIRLPOOLS / STORAGE PUM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own objects located on many puzzle levels are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moved.  There are also occasionally two whirl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in your objective to connect the tw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s.  If you push a link into one of the whirlpoo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ge from the other whirlpool and continue to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ion until it hits another object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liminated if it emerges from the whirlpool and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other object.  There are also various lin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pes on them.  These will not help you 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pumps, but can be placed so that the oth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perly pushed into the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t least one solution to each of the 2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have several solutions.  There are no monster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ien ships to contend with, it's just a pure log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lies totally on your problem sol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CORE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will allow up to five different players with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card.  When you solve a puzzle, it will place a &lt;*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zzle number showing that you solved that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em to be having trouble solving one puzzle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come back to it later.  Any of the 20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, so you DO NOT need to do them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KEYS /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 for all the options ar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&lt;C&gt;hoose Puzzle     &lt;Q&gt;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uit Game     / exits Aqu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hoose Puzzle / brings up the score board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the puzz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ptions       / allows access to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 will show you a solution for the first three puzz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him to.  This is a great way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However, why let him have all the fun?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ew puzzles and if you're really stuck,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select Solutions.  Aqua Man will then do his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various links so that they connect the two storage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LUX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Puzzles &amp; Al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pl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a Man II  &amp;  Aqua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distributed as Shareware and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to your friends or local BBS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your game collection. Th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20 new puzzles for a total of 4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solutions to all of them wi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I and III continue the series of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  Each version contains 40 new puzz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for all!.  If you register Aqua Man I for $1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Aqua Man II and Aqua Man III for $6.00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 Aqua Man, you will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Member.  All Soleau Software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the registered gam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AQUA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screen within the game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EGA/VGA games and how to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