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quick word about the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Dimensions was first opened in Stockholm, Sweden in 1987.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consulting and database services we have now expanded in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oftware development. With an established network of developers,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 and support companies around the world we can offer incredibly lo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ftware development projects done in just about ANY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the IBM compatible environment for Windows, DOS or Uni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mputer animation, motion analysis systems, computer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related items. If you are interested in any of these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financing commercial software development at fantastic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alifornia office at (510) 484 5918. Serious inquirie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have developed any games and would like to distribut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and European markets, contact us and let us evaluate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REATIV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818 Main St. Sui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leasanton CA 9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l: (510) 484-59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