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ero's Hear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- challenging mousetrap puzzles from Everett K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ARAGRAP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is a very challenging game of puzzles, requiring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, but no quick reflexes. Push objects about, collect the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scape each level before being killed by boulders, arrows,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epers, and more.  Pit yourself against handcrafte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, the author of Sherlock, The Game of Logi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puzz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RAGRAP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's Heart is brought to you by Everett Kaser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, Solitile, and Snarf.  You're challenged to pit your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gic against these handcrafted puzzles designed to enter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ce, and frustrate you for hours on end.  Colorful EGA/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y simple design make playing the game simple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.  Each puzzle level is constructed from a se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teract with each other and the Hero as the Hero mov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ield attempting to collect all of the Hearts.  Carefull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s with boulders, arrows, walls, Worms, Creepers, water and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, and more will provide fun for all ages.  Puzzles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 from very easy to VERY hard.  Includes an integra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editor for creating your own puzzles with which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, friends,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with at least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MAY THIS GAME BE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, OR ANY OTHER MEANS INVOLVING A FEE TO THE END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BS'S AND TRADITIONAL MAIL ORDER CATALOGS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ing or distributing.  All other distribution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cense in Section II of the file HERO.DOC.  Contac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ser Softwa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of this game MUST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DR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is being distributed as Share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+ $2 shipping and handling (US, Canada, and Mexico), $4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anded, non-shareware version (Hero GOLD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 + $2 shipping and handling (US, Canada, and Mexico), $4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verett Kaser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ero                   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 Box 403              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mpuserve:   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ternet:     70673.154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