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Laser Light Regist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ed playing Laser Light. When you register your copy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you will receive the "Registered Version." This version has 8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difficult rounds. These rounds contain atom bombs, gates,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vity fields. Also, your registered version will contain mo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sound effects, graphics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 - Pixel Pa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2 plus $3 for shipping (check or money order, sorry no COD'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Painter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rifield, Virginia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// Laser Light Registration Form 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when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ity, state &amp; zip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hone number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ddress (if different from above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ity, state &amp; 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did you obtain Laser Light? Answering this will help us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uture product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Local BBS (Name &amp; number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CompuServe (Forum)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Other (please describe)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ensity and size:  (5.25" DD)   (3.5" DD)   (5.25" HD)   (3.5"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1 to 2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eel free to offer your suggestions and/or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eperate piece of paper. This will help us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gear them more to our users'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Pixel Painter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703) 222-0568, Monday-Friday (10am-7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[73733,262] (We love getting mail and respond to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P.O. Box 2847, Merrifield, Virginia 221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