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MINER!   (EGA only!)                   September 29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0 Sights UnScene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your basic arcade style game consisting of three lev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ne has finished level 3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supports AdLib. To use it, run the SOUND.COM driver (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AdLib board) befor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djust the play speed to your liking, use the plus and minus ke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xit the game, it will save this "configuration" so you w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op your spaceship from moving, press INSERT (although it's 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was a fun project... and it turned out to actually be a fun g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. Although I write this document in September 1990 and the game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cember 1989, I still find myself playing it when I have a few minu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RULES &amp;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up as many "rocks" until you reach your quota (gets you to next lev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 drone ships for 100 points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kill a "police" ship that isn't after you unless you're very good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p will hunt you dow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op spots you taking rocks, he will hunt you dow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w up a Vacuum Mulcher's bag of rocks by shooting through it's jaws - 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too close (or you'll get sucked in) and beware of the cop that will hun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if you succe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actually destroy a Mul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ing any cop that is after you will score 500 points and will no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p to chas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ing a cop that is not after you will only score 1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an easy 500 points can be scored by picking up a rock when a cop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screen. He will start to hunt you and as long as you'r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, you'll blow him away easi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was programmed by Ian Cur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are by Robert Koller, Perry Pontano, and Alex Jean-Cla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ame uses graphic toolkits by Genus Microprogramming as well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own. Genus Microprogramming can be reached at (713) 870-0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uston, Tex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's own source code can be purchased for $40.00 (Canadi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ny comments, etc.,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an Cur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2 Antonio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medey, Quebe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H7V 3N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14) 681-737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