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 [ver. 6.6] - 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  rendition  of  the classic card game. 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uck against three computer opponents.  Ac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users  to  be  the  best  Hearts  game  they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enced.   Hearts offers; full mouse support,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, several user options and fun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f current copy...............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latest version on disk....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 disk space required:  17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upport:  CGA/EGA/VGA/MCGA  (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with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ugh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"install"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Windows ICO, PIF,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registration for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leven files comprise the whole of 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RT66.EXE or the ZIPed file HRT6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EXE    - Main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6.TXT   - Hearts information and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6.DAT   - Data file for He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ICO    - Hearts Ic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PIF    - Program Information File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TXT   - Install/Start informati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-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COM   - Install service start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TXT  - Heart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ts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HRT66.*. 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 (CGA 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Hearts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REE.  Hearts is copyrighted to  CareWare,  1989-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ll  Rights  Reserved  and is presented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Hearts may be distributed or  shared  with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 and distributed in its entirety  as  listed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may  NOT  be  distributed  from more than on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by any single company  without  written 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areWare.   Rack vending distribution is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marketing and requires written 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Hearts or HRT65.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6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Hearts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and latest version on disk 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Hearts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