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arter poker slot machine game that is mous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styles to choose and three di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Nice VGA Graphi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