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enhance graphics printing for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PSON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OKIDATA 192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OKIDATA 92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CITOH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EPSON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OKIDATA 192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OKIDATA 92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CITOH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/EPSON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/OKIDATA 192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/OKIDATA 92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/CITOH Extended PrtS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DUMP Copyright 1986 by Hardwood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CRNDUMP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g = E[GA] for Enhanced Graphics Adapter(640x350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GA] for Color Graphics Adapter(640x200 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ercules] for Hercules Monochrome Graphics Adapter(720x348 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E[PSON] for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ITOH] for CITOH PROWRITER/PROWRITER 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[92] for OKIDATA 1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[2] for OKIDATA 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PrtSc key to include printing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hift/PrtSc' to activate.  If no other key is pressed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regular text print screen routine is used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, press the appropriate number key from the up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rst graphics page press '1', the second (i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s one) is printed by pressing '2' and so on. 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screen, the time delay can be cance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Graphics printing in progress can be cance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