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tune, Version 2.20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use.  JAYAR Systems depends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tune is NOT a public domain program.  It is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opyright law and also by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n violation of Copyright law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license will be prosecuted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ering your copy of PC-Fortun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PC-Fortun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JAYAR System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diskette for their own use (for evaluation purpo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C-Fortun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PC-Fortu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price or other compensation may be charged for th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 does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C-Fortun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PC-Fortun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253 College Street, Suite 263,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  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