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of CHARS.INC R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for POV-RA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clu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Ken Maeno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lanation of CHARS.INC and CHARS.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.INC includes 26 upper-case characters defined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most characters is 4 * 5 * 1. 'A','M', and 'V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* 5 * 1, and 'W' has 6 * 5 * 1. The center of the bottom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face is set to the origin, so please transla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before rotating it about the x or z axes.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ed by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file requires that SHAPES.INC be includ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shap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cha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{  //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ure{ color R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.POV attached in CHARS.ZIP is an example POV file for POV-RAY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n image of all characters in CHAR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laying with POV-Ray for a month, and I feel I ow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in this forum. So I wish I can contribute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ing this file, though there might be more beautifu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nt generators somewhere in this forum, and I'm not sur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racters are efficiently designed. Actually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have very primitive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, modify, or destroy these files freely. These fi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ny limitations, guarantees o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eno [101063,2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