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Lathe v 1.20 (c) 1993 Ko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yLathe is a text based tool that allows you to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objects using the metaphor of the carpenter's lat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created as #declare'd composite's for POVRAY 1.0 (p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B) or Vivid 2.0 ray trac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is given as X, Y, THICK.  X and Y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point of the line of a cut on the lathe.  TH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surface of the object.  This obviously diff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lathe were the object is solid.  We can, however, do thing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he can't:  undercut an area.  See example #2 below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 are:</w:t>
        <w:tab/>
        <w:t>-1 for POVRAY=solid / Vivid=paper-thing object (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st, no undercutting allowed in POVRAY), 0 for 'move to'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block of wood a distance from the current o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greater than 0 for the actual thickness of the sh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 last entry must be '-1 -1 -1' to signify en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may be added after the '-1 -1 -1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will make an object that looks like a pulley.  Figure A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with lines showing the cut surface.  Figure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for Figure A.  Figure C is a view of the pulle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. A</w:t>
        <w:tab/>
        <w:tab/>
        <w:t xml:space="preserve">   Fig. B</w:t>
        <w:tab/>
        <w:tab/>
        <w:tab/>
        <w:t xml:space="preserve"> Fig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|   *</w:t>
        <w:tab/>
        <w:t xml:space="preserve">  *</w:t>
        <w:tab/>
        <w:tab/>
        <w:t xml:space="preserve">   2 1 0  &lt;-note move-to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|   |\</w:t>
        <w:tab/>
        <w:t xml:space="preserve"> /|</w:t>
        <w:tab/>
        <w:tab/>
        <w:t xml:space="preserve">   5 5 -1</w:t>
        <w:tab/>
        <w:tab/>
        <w:tab/>
        <w:t>|\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|   | *---* |</w:t>
        <w:tab/>
        <w:tab/>
        <w:t xml:space="preserve">   3 3 -1</w:t>
        <w:tab/>
        <w:tab/>
        <w:tab/>
        <w:t>| .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|   |</w:t>
        <w:tab/>
        <w:t xml:space="preserve">  |</w:t>
        <w:tab/>
        <w:tab/>
        <w:t xml:space="preserve">   5 3 -1</w:t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|   *</w:t>
        <w:tab/>
        <w:t xml:space="preserve">  *</w:t>
        <w:tab/>
        <w:tab/>
        <w:t xml:space="preserve">   6 5 -1</w:t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- - - - - - - -</w:t>
        <w:tab/>
        <w:t xml:space="preserve">   6 1 -1</w:t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1 2 3 4 5 6 7 8 9</w:t>
        <w:tab/>
        <w:t xml:space="preserve">   -1 -1 -1</w:t>
        <w:tab/>
        <w:tab/>
        <w:tab/>
        <w:t>| .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|/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ary to a real lathe, this lathe can undercut surf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e can make something that looks [barely] like a sun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ickness when undercutting else the solid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inside of the umbrella.  Also, use a thickness of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from the tip of the umbrella (point 3) into the center (poin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wing the post (line between 4 and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D</w:t>
        <w:tab/>
        <w:tab/>
        <w:tab/>
        <w:tab/>
        <w:tab/>
        <w:t xml:space="preserve"> Fig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</w:t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     /</w:t>
        <w:tab/>
        <w:tab/>
        <w:tab/>
        <w:tab/>
        <w:tab/>
        <w:t>/ !</w:t>
      </w:r>
    </w:p>
    <w:p>
      <w:pPr>
        <w:pStyle w:val="PreformattedText"/>
        <w:bidi w:val="0"/>
        <w:jc w:val="left"/>
        <w:rPr/>
      </w:pPr>
      <w:r>
        <w:rPr/>
        <w:tab/>
        <w:t xml:space="preserve">    /</w:t>
        <w:tab/>
        <w:tab/>
        <w:tab/>
        <w:tab/>
        <w:tab/>
        <w:t xml:space="preserve">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  <w:tab/>
        <w:tab/>
        <w:tab/>
        <w:tab/>
        <w:tab/>
        <w:t xml:space="preserve">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</w:t>
        <w:tab/>
        <w:tab/>
        <w:tab/>
        <w:tab/>
        <w:t xml:space="preserve">  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-----------------------------5</w:t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\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program is included to convert uLathe (by Daniel S.  B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71551,2300) .LAT files to .DAT files used by RayLath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objects.  uLathe is an excellent object crea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 was disappointed that the output was not usable by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 tracers for building whole scenes.</w:t>
        <w:tab/>
        <w:t>Ta-Da!</w:t>
        <w:tab/>
        <w:t>Hopefully RayLa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an be integrated as an export option for uLa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bjects themselves are a series of cuts (the lin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ints of data).</w:t>
        <w:tab/>
        <w:t>uLathe presents each cut a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facets about the X axis.  For ray tracing, multipl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 by the number of facets.  Thats a lot.  I observed that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would acutally look like a cone (or cylinder if parallel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number of objects tremdously and thus speeds ray tracing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er about the X axis.</w:t>
        <w:tab/>
        <w:t>Unfortunately there is not much I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harp edges of the cuts.  The candle in particular doesn't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er.  Be careful with curved surfaces.  I have kicked idea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) generating smooth triangles more like uLathe B) making cu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POVRAY the texture LatheWorkTex must be def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bject.  See the included example .POV file. 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reated by RayLathe are two #declare's (Location and Look_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vector definitions for where to put the camera and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 th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m in POV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ady of:   location &lt;1 2 3&gt;</w:t>
        <w:tab/>
        <w:t xml:space="preserve"> you can use:</w:t>
        <w:tab/>
        <w:t>location 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ok_at &lt;3 2 1&gt;</w:t>
        <w:tab/>
        <w:tab/>
        <w:tab/>
        <w:t>look_at Look_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LAT2RAYL candle</w:t>
        <w:tab/>
        <w:tab/>
        <w:tab/>
        <w:t>&lt;- Converts uLathe CANDLE.LA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&lt;candle.dat &gt;candle.inc</w:t>
        <w:tab/>
        <w:t>&lt;- Creates candle POVRAY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-v &lt;candle.dat &gt;candle.vo &lt;- Creates candle Vivid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Then create the scene (.pov or .v) and r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also CHAIN (which generates a chain of links), SHAD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pleated lamp shades), DIAMOND (which generates a cut g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creates the rest of the .POV file:  view, light, floor), G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ess), STAR (which generates 3D stars with several attribu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T2POV (which converts Grasp/Pictor/compatible fonts to object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), and SHP2DKB (which should become SHP2PV) which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.SHP font files and generates stroke-type font objects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all of the programs listed in this paragraph are for POV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all of these programs, just play around with the variab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new shapes.  For example, generating many long poin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ooks like the spokes of a bicycle wheel.  Many short poin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radius star looks like a circular saw blade.</w:t>
        <w:tab/>
        <w:t>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 and please post any ideas or neat works (with source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 to enjoy.  As you can tell I don't like building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; I'd rather build a factory that can spit out 'what if'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ial size soap box:  Please include source when send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bjects.  Even if its sloppy, it can only help others. 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of the people who brought us DKB in the first place.  We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OVRAY now otherwise!  Many thanks to those who do p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Ken Koehler (4-24-9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ar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YLATHE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RAYLATHE.EXE  MS-DOS executable for object generator</w:t>
      </w:r>
    </w:p>
    <w:p>
      <w:pPr>
        <w:pStyle w:val="PreformattedText"/>
        <w:bidi w:val="0"/>
        <w:jc w:val="left"/>
        <w:rPr/>
      </w:pPr>
      <w:r>
        <w:rPr/>
        <w:tab/>
        <w:t xml:space="preserve"> RAYLATHE.DOC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EXE  uLathe .LAT to RayLathe .DAT converter</w:t>
      </w:r>
    </w:p>
    <w:p>
      <w:pPr>
        <w:pStyle w:val="PreformattedText"/>
        <w:bidi w:val="0"/>
        <w:jc w:val="left"/>
        <w:rPr/>
      </w:pPr>
      <w:r>
        <w:rPr/>
        <w:tab/>
        <w:t xml:space="preserve"> CANDLE.LAT 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CANDLE.POV    Sample POVRAY file to generate the test image</w:t>
      </w:r>
    </w:p>
    <w:p>
      <w:pPr>
        <w:pStyle w:val="PreformattedText"/>
        <w:bidi w:val="0"/>
        <w:jc w:val="left"/>
        <w:rPr/>
      </w:pPr>
      <w:r>
        <w:rPr/>
        <w:tab/>
        <w:t xml:space="preserve"> SNIFTER.LAT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SNIFTER.V     Sample Vivid file to generate the te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ab/>
        <w:t xml:space="preserve"> Doug Downs (finally a local tracer!  found on PC-OHIO) go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uLathe (by Daniel S.</w:t>
        <w:tab/>
        <w:t>Baker CompuServe:  71551,23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great (windows) modeler for lathing the objects. 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ed there was no way to export the data for ray tr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tly I got wound up enough to write this package.  I'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VRAY, but Doug is into Vivid ("Tastes great, Less filling")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 got Vivid running. Until then Doug provided the .V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4-93 1.00 KJK  New. Inspired by uLath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8-93 1.01 KJK  Attempting Vivid output for Doug Dow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1-93 1.10 KJK  Releasable Vivid output ver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iced THICK in Vivid not supported! Must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1-93 1.11 KJK  Cured black speckles in POVRAY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4-93 1.12 KJK  Allow 0 length cones (rings) for Viv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15-93 1.13 KJK  Enable THICK for Vivid. Print line # of .DAT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-24-93 1.20 KJK  Since they are necessary when thickness is us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mulate cone/rings for POVRA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