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TSKMON-E-URECCMD, Unrecognized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