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ple input data used to produce the "Sandpaper'd" 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"pie shape" of 6 triangles, as pictured in do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output is shown in it's entirety, the remaining formats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ang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0.5000  0.0000  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5000  0.0000  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  0.1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5000  0.0000  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000  0.0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  0.1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000  0.0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5000  0.0000 -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  0.1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5000  0.0000 -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0.5000  0.0000 -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  0.1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0.5000  0.0000 -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.0000  0.0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  0.1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.0000  0.0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0.5000  0.0000  0.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  0.1000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"raw" outpu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5000  0.0000  0.8660 -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00  0.0000  0.8660  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00  0.0000  0.8660  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  0.0000  0.0000  0.0866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  0.0000  0.0000  0.0866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00  0.0000 -0.8660  0.0433  0.8660 -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00  0.0000 -0.8660  0.0433  0.8660 -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  0.0000 -0.8660 -0.0433  0.8660 -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5000  0.0000 -0.8660 -0.0433  0.8660 -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  0.0000  0.0000 -0.0866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0000  0.0000  0.0000 -0.0866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  0.0000  0.8660 -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KBTrace (STAR) outpu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-0.5000  0.0000  0.8660 &gt; &lt; -0.0433  0.8660  0.075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5000  0.0000  0.8660 &gt; &lt;  0.0433  0.8660  0.075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0.1000  0.0000 &gt; &lt;  0.0000  0.8660  0.00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FF (MTV) output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  0.0000  0.8660 -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00  0.0000  0.8660  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vid outpu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-0.5000  0.0000  0.8660  normal -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0.5000  0.0000  0.8660  normal  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0.0000  0.1000  0.0000  normal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ayshade output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  0.0000  0.8660 -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00  0.0000  0.8660  0.0433  0.8660  0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0.1000  0.0000  0.0000  0.866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