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oPaint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2-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0/2.1/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Formats: PCX, GIF and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(640x480x2, 640x480x16), Super VGA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, 800x600x256, 1024x768x256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on, Water Color Brush, Clone, Color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Pad, Solid and 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available from OSCS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/Lasso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, Blend, Screen, Smear, Pixelize,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ttice, 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 Control: Works with 2, 16 and 256 Color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lance, Brightness, Contras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new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the Color Palette you will notice two sm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currently selected fill and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icon marks the fill color and the "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icture Info option has been expa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 Original file size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type of memory being u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displayed. Possible memory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(DOS), expanded (EMS),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rtual (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2.0/2.1/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printer drivers. NeoPaint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ver 300 printers including many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, laser, ink jet and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ull screen editing function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by pressing F3 or by choo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the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rop function has been added to the Edit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fter selecting a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ssor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 Gradient tools (rectangle, circle and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kew/Distort feature has been added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is option can be used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with the scissors tool to reshape, bend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stort portion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olygon editor now allows polygon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and reposition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Polygons may also be rotat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tool to create and rotate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. Ellipses can be distorted and stre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variety of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ezier line function has been enhanc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node editor similar to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olygons. Bezier lines may als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-D objects can now be dragg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sitioned inside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new tools were added beneath the Mark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ol ba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udge/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Zoom tool now magnifies from 2 to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to create transparent cu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Options menu. When selected,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white will become transparent.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 Drag from Center comman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separate tools used in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2 now supports th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languages (German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ustom line width option was ad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menu. You can now adjust the line wid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lear option in the Picture menu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an image using the current fill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Undo button was added to the main scree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selector. Undo may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, ALT/U or by choosing Undo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ption was added to save defaul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lor similarity (range) option was ad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l and color eras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converting an image to a resolution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 option was added to select a d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mps that are larger than 64x64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d in the Stamp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CPU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color, 800x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s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evere limitations inherent in thei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cards are not supported. This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using a VESA compatible chipse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S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eoPaint has the ability to us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 card. Without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will attempt to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et employed by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directly detecting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using VESA emulation.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can be extreme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between VESA card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. Some VESA cards provid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ther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GIF\IRISE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displayed on your monitor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PCX format files which may be used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Two short beeps means the screen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One long beep means an error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ld not be captured. An error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xt mode, an unsupported graphics mo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. NeoGrab supports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uper VGA modes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with popular software. NeoGrab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color pictures in larg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more than 1 megabyte of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hile NeoPai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a graphics card containing a chips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. Cards containing chipset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, Trident, Hercules monochrome, Paradise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, Tseng (ET3000 or ET4000), or Video Sev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ressed directly 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OSCS' electronic bulletin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via modem at no charge.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s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may be run as a DOS applicat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subject to certain limitations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you use NeoPaint unde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will prefer using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DOS environment. However, should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does not support the Windows clipboard,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If you need to bring an image from NeoPa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, this will be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the saved NeoPaint imag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ndows programs which can displa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will support one or more of NeoPain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(i.e., PCX, TIFF, or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eoGrab screen capture utility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indow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ccasionally, using some keyboard shortc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Windows to corrupt the NeoPain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xit NeoPaint to be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s limits the memory resourc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t runs. This may cause proble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converting an imag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r working with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oPaint under Windows will tend to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han when run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TIFF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GIF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GIF files! All formats, PCX, GIF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TIFF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9600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ROGRAMMERS AND CREATORS OF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oPaint to create 320x200x256 screens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you can create screens of any size 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the mode you create your art work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screen you are creating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320x200 when you don't need to?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be concerned abou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You can easily run NeoPaint in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with 256 colors and open several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Switch between them, load multiple palettes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zoom, etc. If you need to see how your 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resolutions, try simulating them with NeoP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eature. Even in zoom mode you'll st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n other paint programs have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nsidering creating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C and Pascal programmer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mages into their source code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n this or any other OSCS produ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S Sales Department at (503) 389-5489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S Software Developmen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S logo on the back, a registration card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OSCS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commercial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typeset manual call OSCS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 price of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5 + shipping and handling. Shipping charges ar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Mail or $7 for Federal Express 2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 $10 for Air Mail or $17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. 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O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iting products are available from O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may be obtained from bet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from the OSCS BBS service at (503) 383-7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pricing or de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SCS Sales Departmen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- Graphical Slide Show 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how allows you to combine PCX an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stunning slide sho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clude group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unning exhibits, displaying scann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r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s may be designed to run automat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it prompts from a presenter or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loop. Thumbnail images of each sl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a storyboar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rearrange the presentation using simpl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commands. NeoShow includes a debu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ing and can produce shows for exhib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vices having a different vide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creen wipes, fades and dissolv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produce professional looking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mages. You can even include VOC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esentation if you have a Sound 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ound card. The program supports 2,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images at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pending on your video card and mon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great companion product to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35.00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rcial version, which includes a run ti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r to turn your slide shows into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s also available. Price: $89.95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Includes run tim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- Graphical Desktop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 powerful graphical menu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PC that allows you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rcane syntax associated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dull me-too look of tra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QuikMenu takes complex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m with easy-to-use 3D butt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dialog boxes. With QuikMenu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comes as easy as pressing a singl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graphical interface makes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 snap. QuikMenu can even desig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scanning your hard driv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con for any program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s can be added at any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easily -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hoice of button styles, sizes,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nd fonts, QuikMenu gives you un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 structure, format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. Because QuikMenu has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ools, menus can be as simple or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File Manager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features. With the File Manager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erform most common DOS fun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you cannot do with DO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's graphical structure makes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and even deleting files eas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, copy, move and delete directories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SCII text files and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irectories and drives. A unique F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arch for a specific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cross an entire drive. These fi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, moved or deleted as easily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the same directory. The File Manager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uikMenu's ability to run any progra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means you may never need to se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Utility features includ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which displays a paper tap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able calculations, a Calendar with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d to plan your day and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Network E-Mail, a Phone Book databa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business associates, friends or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requently and an Auto-Dial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modem to dial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's Time Tracking is a valuable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, secretaries, lawyers or anyone wh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expenses on the basis of time.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view, sort and prin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how long and how often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 is available in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. The commercial version,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, retains the power and ease-of-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but adds additional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gnificant of these is the ability to 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program selections. We'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ted icon editor, keyboard stuffing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and a long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Shareware version (QuikMenu 1.07):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version (QuikMenu III): $8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do 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S Dollars and subject to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