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vpeg 3.0a - dvpe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Dvpeg is a DOS based (286 or up) JPEG / GIF / Targa / PPM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run under DOS, Windows, OS\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f JPEG, some Targa and all PPM images require a 15/16/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card for speed and image quality.  JPEG images can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modes but will take longer to decode.  Targa and PP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iewed on 256 color modes but they will be in graysca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mage was color the red portion is used to set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color modes are supported as color or gray.  Nothing les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m speed set the shrinking to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ways shrink the picture after if the pan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er JPEGs on 16 color modes turn off the quantiz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on 256 or 16 color card use 1 pass quantize or graysca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quality on 256 color modes use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quality on 16 "color" modes (well gray) turn on the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quality for 16 &amp; 256 color video mode JPEGs is 2 pass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vpeg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file_path&gt;\&lt;file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..\gifs\new\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 &lt;options&gt; &lt;@file&gt; &lt;picture_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dvpeg +mask *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thing in "&lt;&gt;"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using:  dvpeg +title "*This is it" stars.gif +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the picture file stars.gif with the title 'This is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for a keypres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 is called a response file. DOS is limited to lines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you wish to have very long files of option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the options into a text file and simply give the vi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 One option per line of the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r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start with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&gt; start of a comment line in the response file (line i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&gt; turns an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&gt; turns an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he rest of this arguement is a text string (only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itle to be displayed or the text line;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assumed to be the a filenam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tion you must use at least the first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ines a # symbol means that a number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a difference between response fil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on the command line you need doubl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while they are not requir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 on the command line: +name "*copyright message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response file: +name *copyright messag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require a + or -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trol Options (not available 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  <w:tab/>
        <w:t>-&gt; the name of the configuration file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creen</w:t>
        <w:tab/>
        <w:t>-&gt; setup, clear the text screen and 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t</w:t>
        <w:tab/>
        <w:t>-&gt; do not return to text screen when exiting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will leave the picture on the screen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-&gt; with this you can set the name print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 as the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wise the file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e -name or +name or +name *This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>-&gt; this allows you to print a title to the top,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a text string follows it will be used, if there is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n the 4DOS file descrip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-&gt; turn pause after decoding picture on/off (on = no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is reset to pausing after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pausing mean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iles</w:t>
        <w:tab/>
        <w:t>-&gt; don't clear the list of files added to the slidesh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eans the slideshow files will be the only o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ile list when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-&gt; this will result in an immediate exit from the view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not set the text screen unless the notext option i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(changable within th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-&gt; turn off the file selection list,  The user then has 3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, RTN and N for next picture, P for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other op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  -&gt; the delay between pictures in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-&gt; wait for an immediat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#  -&gt; This will lock/unlock the viewer into using one video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for example +lock 480 will lock it into the 640 * 480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ll pictures, -lock will turn it off -&gt; no numb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-&gt; this will turn the menu on ie where you can selec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resolution and change some options like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-&gt; turn the end of picture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  -&gt; if + add a file mask to the list (maximum 5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- then clear the list of file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-&gt; turn file tre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-&gt; turn list of dr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-&gt; toggle file list between short/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y -&gt; turn 50 line tex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gr -&gt; turn clear_graphics_screen_before_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&gt; set the file drive, path used by the viewer ie d:\pics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a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other examples:  \\gifs\new  ie hop back to the root but kee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..\test\pics ie hop back one branch and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 pics\new  ie add to the current dir. path (don't need .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how -&gt; initialize the slideshow and clear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must be called before any slideshow files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lide -&gt; add a file name to the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-&gt; start the slideshow of the giv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it will exit if the user hits ESC or there is a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on a severe error the viewe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&gt; the continous slideshow flag is cleared upon exit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-&gt; if used before slideshow the show will run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rink   -&gt; turn automagic shrinking on/off (shrink to fit vide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shrink #</w:t>
        <w:tab/>
        <w:t>-&gt; using 1/1, 1/2, 1/3, ..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if the shrinking is being turned on the it must be fo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a number, 0 = automatic, anything else will lock the shrin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</w:t>
        <w:tab/>
        <w:t>-&gt; turn the panning abilit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this can use a lot of memory and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do not use this when doing a slideshow since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(currently) do any panning or adjust an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-&gt; turn grayscale viewing for JPEG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</w:t>
        <w:tab/>
        <w:t>-&gt; turn 2 pass quantize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</w:t>
        <w:tab/>
        <w:t>-&gt; turn JPEG dith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ing typically requires 19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s take 172,000 + X size * 144  (X size is the width of the pi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going to be panned then even more memory (EMS, XMS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In the case of 640 * 480 picture in a 15/16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hi-color) then another 1M of memory is required.  If thi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the program will use temporary files on the harddrive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memory for panning is simply:  X size * Y size *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16, 256 color is 1 byte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/16 bit are 2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bit is 3 bytes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blems with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ut of memory then most like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w' or below 640k memory.  You will have to remove some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tems that are using the lower memory.  One way to free up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and speed up viewing) in DVPEG for JPEGs 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der F7, reduce the buffer to 4k (default is 1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the 1 pass quantizer or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rn off the panning (you can still shrink the image as it sh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nly 256 color, hi-color (15/16 bit) and true-color (24 bit)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  16 color (VGA) is supported as 16 shades of gr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GA, Hercules and anything less than 16 color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r video card is not supported use a VESA TSR 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VESA.exe VESA driver can support more video cards tha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ideo card does not seem to be supported by the vie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IVESA.exe to install the universal VESA driver (it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ntil the computer is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find the vidsetup.exe program hard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) delete the dvpeg.cfg file if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run DV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) If you have problems with pictures not showing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VID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enter twice, arrow to video modes which your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; delete them; hit ESC twice and type Y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orry but that is about as easy as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images appear on the screen then chances are that th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video modes in the list is not supported by th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Use vidsetup to test the modes and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setup.exe does not have a clue which video mod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ain video card and this is the cause of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options, hit F1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ad.me file for detailed information about vidsetup.exe, dvpe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eg2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setup.exe  - allows setting of defaults for the viewer (dvpe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of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.exe     - 386/4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286.exe  - 286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peg-re.exe  - 386 JPEG/GIF (only) viewer with redu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nversion code came from the Independant JPEG Group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in the source code file) and a lot of the video driver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gakit41.zip.  Their code was free so this is as well.  The UNIVES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from svgakit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/ suggestions to praetzel@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my beta testers and those who shared thei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also like to thank Tom Lane and the IJG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who have compiled video information (VGAKIT, VGADOC) th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bi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ic (praetzel@sunee.uwaterloo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ideo card with a VESA driver (TSR or built into the BIOS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VESA drivers for many video cards.  I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SA.EXE driver that people with video problems can try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n improved share-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supported card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LETE.  CHECK VIDSETUP FOR THE FULL LIST OF SUPPOR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ile modes.h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ards from a Mfg will support all of these modes.  In most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1 Meg of video ram for the hi resolution modes and some mod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_color ones) are recent additions and only supported b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sold.  To test a certain mode on your video card/moniter set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Usually if the mode is not supported the video card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get back to the text screen.  The only solution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, Paradise, WD compata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for this card should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bas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l modes for this card have to be added by hand.  The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omatically detected.  There are at least three different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modes being used by versions of video cards with the S3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(A &amp; B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------      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3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 (24 - bit)  630               480         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M card is also supported seperately.  These have to be added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setup.exe  Do not allow the autodetection program to run (ie hit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t when you run vidsetup or else your BIOS setting may be 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(hi_color)   320              2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 (hi_color)   640              35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 (hi_color)   640              4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 (hi_color)   640              48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 (hi_color)   800              600          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dth           height          colors         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              320              2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0             640 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1             640              48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3             800              6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5  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7             1280            1024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