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WELCOME TO EZ-SHOW Version 1.3  1/16/93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helps you create professional desktop presentations, sl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, or product demos WITHOUT USING SCRIPTS.  It is extremely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utilizing point and shoot menus, mouse support, and built-in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works with virtually anything your screen can display, from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o super-VGA graphics.  It includes a screen captur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P.COM), a presentation creation program (MAKE.COM) and a royalty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rogram (SHOW.COM).  Features include picture fades,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elays, user flow control, branching, background processing,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or and much more.  But its biggest attraction is how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it takes to create professional presen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ystem Requirement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, or MCGA and DOS 2.1 or greater. DOES NOT RUN ON A M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ERCULES GRAPHICS CARD.  Hard Disk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is user-supported software.  This means you're freely giv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n order to evaluate it.  If after your evaluation you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need to become a registered user by se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39 +$1 shipping (add $1 for 3.5 disk, $5 overse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astercard or Visa customer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Manual containing printed documentation for all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(including EZ-Show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EZ12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EZ12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atest version of EZ-Show, PLUS a "decoder" which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ll future versions of EZ-Show in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Unregistered versions of some of our other critically acclai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sincere "Thank you" for supporting our eff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EZ-Show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Installation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, copy EZ12.EXE to its own blank floppy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hard disk) or to its own subdirectory.  The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not important, name it whatever you want.  "SHOW" works n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subdirectory, or floppy, where you copied EZ12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EZ-Show files by entering "EZ12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CAP, MAKE, and SHOW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consists of three important programs: CAP.COM, MAKE.CO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COM.  CAP takes all the pictures while MAKE helps you gro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to presentations.  Once your slide-shows are create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o dis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CAP.COM 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.COM is a TSR.  This means that when you run it part of it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n memory until you need it.  It takes up about 9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CAP into mem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Move to the disk or subdirectory where CAP.COM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CAP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you can have CAP loaded automatically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oots.  Assuming CAP.COM lives in the SHOW sub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dd these commands to your AUTOEXEC.BAT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Move to the subdirectory where CAP lives before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" at the DOS prompt.  DON'T put CAP's subdirectory in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AUTOEXEC.BAT file, and DON'T activate CAP from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y entering its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WAYS MOVE TO CAP'S SUBDIRECTORY BEFORE LOADING IT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CAP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CAP from memory by entering "cap 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ust remove TSR's in the opposite order in which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oaded else CAP may not be able to remove himself, or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ock up requiring you to re-boo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pi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doesn't provide any tools for creating your pictures.  I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snapshot of whatever is on your screen.  You don't need to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format your tools use to save pictures because EZ-Show gr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directly from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a pictu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loaded CAP into memory, all you do to take a pi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press the Capture "hot key".  By default, this is Ctrl-C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when you want to take a picture of your screen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key and the C key at the same time.  MAKE lets you change this "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" if you want, but we'll get to that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get CAP to take a picture within a certain program (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he most prevalent examples) then there is an alternat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 CAP to capture a picture.  You press the left shift ke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olding it down you press the right shift key.  This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lternate capture hot key".  Use this method to capture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S-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alternate capture method conflicts with other TS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dekick also uses this key combo) you can use MAKE to disabl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Let's have CAP take some 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subdirectory or disk where CAP, MAKE, and SHOW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CAP"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o around and take a few pictures by pressing Ctrl-C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don't have to be anything interesting, they coul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the DOS prompt if you want.  We're just using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familiar with the program.  You can delete them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MAKE.COM 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essentially does 2 thin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helps you group your pictures into pres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lets you change CAP's Capture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give MAKE a 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subdirectory or floppy where CAP and MAKE l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nter "MAKE" at the DOS prompt.  (Enter MAKE /M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using a few terms that may have different meanings tha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ould associate with th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: are the screen images you captured with the CAP program. 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gives them numeric names starting with 0001 and incre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.  MAKE lets you rename your pictures to someth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: is a collection of pictures that are given a name.  A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 single Group or a collection of interconnected Groups. 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oups appears in the F1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: With EZ-Show your presentations can present the user with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branch to different groups depending on the user's inpu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he user presses, and the group the show jumps to when the ke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is referred to as a "bran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creen.  There are 6 separate areas.  You move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by pressing the function key associated with that area, or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area with a mouse.  We will refer to each area by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you press to get there.  For example the list of pictures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area, the list of Groups is the F1 area, the pictures that make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Group are the F2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ea has its own set of functions.  These are displayed in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.  To select a particular function click on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press the hi-lighted key associated with the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the hi-lite bar by using the cursor keys.  If there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a particular area than can be displayed at once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and PgDn keys to move around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f the screen often provides helpful explan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going on.  Keep your eyes on it as we go through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Much of what we say here will be summarized in this "hel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verview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list of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pictures (and their delays) that comprise the group selected i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pictures that will display on the adapter selected in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branching options for the last picture in the selec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program to run when hi-lited picture in F2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program control keys and the fade value for the select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general configura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preview select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save gro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each area in detail.  We will do this by walking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creating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3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F3 area (press the F3 function key).  A hi-lite bar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picture names.  Yes, these are the pictures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.  They start at 0001 and can go up to 9999. 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name them to something that makes more sense.  So let's d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menu in the upper left of the screen.  You have four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S to select this picture.  In other words,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is picture to the Group, press S for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he Delete key to delete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R to Rename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V to View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V to view the picture.  The hi-lighted picture will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get back to the main program.  Now press R to ren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o something that has some relevance.  Easy hu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reate a Group, shall we?  Select several pictures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list.  (Hi-lite the desired picture, then press S for Selec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cut: If you're using a two button mouse you can select a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inting at it with the mouse and pressing the right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picture it's added to the bottom of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the F2 area.  As it says, F2 is the list of the pictur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lected your pictures, move on over to the F2 area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2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ew menu in the upper left of the screen.  You can p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 to Remove the hi-lited picture from the list.  This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picture, it just removes it from the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 to View the hi-lite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 to Increment the picture'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to Decrement the picture'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gUp or PgDn to change the ordering of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ordering of the pictures by using PgUp and PgD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 particular picture up the list you hi-lite it and press the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o move it down the list, hi-lite it and press the PgDn key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, you just "drag" the picture up or down the list by kee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depressed while you move the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not only displays the picture's name but also the delay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picture, or the time the picture is displayed before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isplayed.  The delay assigned to the pictur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select it from the F3 area is the "Pic Delay" valu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7.  We'll learn how to change this default value later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having a picture delay for a period of time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remain on the screen until the user presses a key. 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picture delay to 0 which will cause the delay value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K" for "Push Any Key".  In other words, a picture with a dela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PAK" will stay on the screen until the user presse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5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ssigning a delay to each picture you can also te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program while the picture is being displayed.  This lets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generate sounds while a picture is being display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sign a program to a picture it shows up in the F5 area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picture while in the F2 area.  To attach a progra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first hi-lite the picture (you must be in the F2 area,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a program to a picture unless it is within a group) and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to go to the F5 area.  The menu gives you three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I to input the name of the program you want to run whi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D to delete the name of the program (if one is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 to test the program now.  Use this function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ttaching the right program to the righ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include the full filename, 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command line options if appropriate.  I've inclu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gram you can attach to one of your pictures to get an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process works.  The program's name is SOUND.COM.  Try att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one of the pictures in your newly crea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4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your presentation branch off into different direction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ser input.  The F4 area contains the list of keys to effect bra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oups that get branched to.  These branches do not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to a specific picture but, rather, to the last pi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 Therefore you must make sure the last picture in the group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hat explains the branching options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F4 area your menu option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A to Add a branch to the end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R to Replace the hi-lite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D to Delete the hi-lite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or replace a branch you'll first be asked to press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o effect the branching.  The key can be 0-9 or A-Z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esired branch key you'll be asked to input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at will be branched to.  Make sure you spell the 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right.  MAKE doesn't check to see if the group actually exi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may not have created it yet.   You can have up to 8 bra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hain groups together where one group automatically ju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group when it ends.  This way you can break your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er more manageable groups.  You chain two groups togeth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nly one branch.  Although you'll still be asked to in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key, any value will do since it won't be acted upon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(or PAK) of the last picture in the group has expired SH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jump to the branch group.  You can also use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resentation run continuously by having only a single bran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group of the presentation that branches to the first grou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ant your group to chain to another group if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ke a choice within a certain period of time.  You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"!" as the key that activates the branch.  In that way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anch to the group associated with "!" when the delay of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expires without the user making a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6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wo more items we need to specify for our group befo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 They are located in the F6 area.  Press F6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 EZ-Show gives the user the capability to control the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various keys.  You can elect which keys you wan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 act upon and which to ignore.  The available key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 causes the show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:   returns to the beginning of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   causes the picture to freeze until any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oves to the next picture (unless the user is at a bra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oves to the previou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:   moves to the previous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:   if the group has branches, then goes to the branch pictur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icture in the group) else it goes to the first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left/right cursor key to select the key you want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Then press T to toggle the key on/off.  Those keys that ar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d are those that will be active for this group.  If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you've selected to be the default values given to new group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the menu instructs) press S for "(S)ave as defau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lected the keys you want active,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ade valu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s:  If you have a VGA you can have your pictures fade in and f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You can turn this feature off or establish a fade speed of 1 t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 being the slowest.  Press the left or right cursor keys to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to what you want.  If you want this value to b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given to all new groups then press S for "(S)ave as defau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9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created your group it's time to save it.  Press F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ill ask you to verify that you want to save the changes and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new group, will ask you to give a name to the gro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y only be 8 characters long and must be a valid DOS filename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notice your Group has been added to the list of Groups in F1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your Group are listed in F2 and an asterisk appear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Group in F1, indicating it is the selected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always need to press F9 to save your changes.  If you'v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 group and try to select another group in the F1 area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sked is you want to save your changes.  The same thing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0 to quit and you've made changes to the group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saved ye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8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lets you preview your Group.  It has a drop down menu.  You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y either pressing the first letter of the desired option,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ing the desired option and pressing Return, or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with a mouse.  You can escape by pressing the Escape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ing on the top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8 you'll be given these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Change        This changes the pictures when you press any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 When you're done looking at one picture, press any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icture will appear.  This option doesn't affect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, it just lets you see what pictures are in your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              This displays the group just as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HOW except that there will be no fades, RUN programs won't, and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transitions between pictures won't be nearly as smooth as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elay          This is the same as "Touch Change" in that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to change pictures, HOWEVER this time the delay between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rded.  In other words SHOW will replay the group exactly (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second) as you preview it here.  This can be very hand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running your presentation with a taped sound track. 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track and then change the pictures at the correct time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tting the delays manually in the F2 area as discus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Preview your Group.  Press A (for As Is) to see how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1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take a look at the menu options in F1.  Press F1. 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hat lets you press R to Rename the selected Group, o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key to delete the selec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7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lets you configure a variety of items associated with EZ-Show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elay:   This is the default delay we talked about earli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value initially assigned to a picture when you select it to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.  Press the right cursor key to increase the value (noti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 the upper left corner) or press the left arrow key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.  This only affects the delay of newly selected 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have already been put into groups are not aff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 This tailors the list of pictures in F3 to includ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work on the selected display adapter.  Although it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isplay you're using, you can select any of the other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This is useful if you're making a presentation for someone wh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splay adapter than you and you want to mak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select will display on their machin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in F7 lets you change the "hot key" CAP u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pictures.  Press the right arrow to effect a chang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After you change the capture hot key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enable the alternate method of capturing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 the left shift key followed by the right shift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is interferes with your other programs press "Y" to enab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the alternate capture method to capture MS-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P is loaded in memory when you make these changes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AKE, un-install CAP, and reload it in order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10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press F10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Built in EGA color editor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pture an image in one of the EGA graphics modes, it's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picture won't be right (this all get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lems?" section).  That's why we built an EGA color editor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.  To activate the editor press any of the cursor keys while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.  Five lines of different colors will appear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Most of the time each square will be a different col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some cases there will be duplicates.  Your picture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16 of the colors shown.  The last row of colors i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"palette", those colors your picture is currently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color use the cursor keys to move the letter "S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of the desired color and then press S (for Select) to sele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The letter P then appears in the first box on the last row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to move the P into the box of the color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press P (for Put).  The old color will be changed to the 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familiar with the EGA you know that it is su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16 colors at one time.  We have to do a little magic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display all 64 colors at once.  Unfortunately it's a very in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and depends greatly on the timing of your computer.  As a res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rows on your machine may not line up with where the P or 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You can adjust this by pressing the PgUp and PgDn keys.  Gi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y.  Remember the fifth row of colors should be the row where the "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hanged the palette (the last row of colors) to the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then press the Space Bar.  The changes will then be recor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icture.  If you don't want to save the changes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"ape to exit.  Remember: Space Bar to save, Escape to exi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HOW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your presentation just move to where the pictures, group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COM are located and enter "SHOW ????" where ???? i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roup in the presentation.  When transferring your present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 make sure you copy over SHOW.COM and all the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oup files contained in the pres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 didn't accurately capture an image"   If you have an EGA the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ly because many of the registers dictating how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image are Write Only registers.  This means CAP can'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these registers.  Usually this isn't a problem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stablished video modes most programs adhere to.  Bu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go off and re-program the video without telling anyon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doing.  In these cases CAP isn't going to accurately capt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whether you have an EGA or a VGA.  it just doesn't hav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vailable to know what's going on.  It'll do the bes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fo available, it just may not be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obvious examples of this on the EGA is in the way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.  The registers that dictate which colors get display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 If the colors are not standard then CAP has no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ey are.  That's why we put the EGA color editor in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.  Several programs, including GIF viewers and others,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rizontally pan across a picture.  To do this they re-progr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video accesses its memory.  Unfortunately there is no way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ly determine what they've done.  If you run into this proble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heck and see if the host program can re-size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within the screen limits.  Many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supports all the "standard" (I use that term loosely) super-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however, most super-VGA cards have other unique modes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te.  For compatibility reasons, CAP only recogn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ndard" modes.  The others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the fonts in my text screens aren't the same as they wer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took the picture"  Some display adapters let you change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ext modes.  We use the default fonts used by the BIO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ed that usually programs that use a variety of font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modes and not text modes.  EZ-Show works fine in most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times I get this annoying flash between pictures."  Som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flash when they change modes.  There's not anything I kn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change this.  CAP does its best to eliminate mode chang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lways avoi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Technical Support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phone support to our Registered Users.  If you need hel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nd an answer in these instructions then give us a call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registration number and these instructions handy, and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uplicate the problem while you're on the 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he answer to your question isn't in thes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ll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What EZ-Show doesn't d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things I have no plans to incorporate.  I don'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ing the wheel any more than I have too.  There are plenty of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ut there that perform these functions admirab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 If you want to modify your pictures (other than adju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A palettes as discussed earlier), do it using a paint program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ing CAP take a picture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ranslators.  If you have pictures coded in any of the man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d graphics formats that you want to display, then find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translate that format into a screen image, and then hav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picture.  Likewise, if you'd like to change a EZ-Show pic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aphics formats then use one of the multitude of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r programs to do so.  At this time I have no intention of ma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program to translate these pictures into a format EZ-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 And vice 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 Adapter.  I can't see any reason at all to support the MDA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ext only, making it a rather boring display adapter for this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Improvement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hings we could add to future versions of EZ-Show. 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corporate them or not depends on the feedback we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ead of just running a program while a picture is displayed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the option of calling an interrupt.  If your sound boa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ftware driver where you can pass it the sound file to play vi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, this feature would be most helpful.  For example putting "ah=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*bark.snd int57" in the "RUN:" field would move 7 into AH,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"bark.snd" in SI and then call interrupt 57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fade and wipe options could be added.  Some slide show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demos that show some pretty fancy fades, wipes, etc..  W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ell you is that these work only if the picture you're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same mode as the one you're replacing.  With some super-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ing over 20 modes, this can be a real restriction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se programs require you to convert your pictures to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and usually support only one or two m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feel the information you're presenting sh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of the show, not the fancy fades and wipes.  That's why f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e provide a very unobtrusive and elegant fade.  However w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more fades and wipes and still continue to support most mode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understands the displayed picture would fade or wipe to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ringing up the new pi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shing.  It is possible to create a flashing affec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one color to another and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any of these features added, or hav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you'd like incorporated, please send us a letter.  Although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espond to all the letters we receive, we do appreciate al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iously evaluate every sugg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interest.  I hope you find EZ-Show worth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.  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