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ff's Itty GIF Viewer                                               Ver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rom:   The Byte Sw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: Jeff F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-14,400 baud -  (205) 355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-2400 baud    -  (205) 340-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,&lt;+&gt;      - Mark the current item, move to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        - View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     - Copy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     - Delete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        - Move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- Mark the current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,&lt;-&gt;    - Deselec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     - Toggle the selected state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- If any items are currently selected, clear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items are currently selected, mark all i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,&lt;^K&gt;&lt;B&gt; - Set start of block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,&lt;^K&gt;&lt;K&gt; - Marks all items from Start of Block to current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^K&gt;&lt;H&gt;      - Deselect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      - View all currently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      - Copy all currently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     - Delete all currently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      - Move all currently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     - View SlideShow of all currently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- Escape without saving an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- Display next selected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- During display of GIF: Abort currently displayed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play of GIF:  Abort back to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         - Delete currently displayed G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V tries to set the video mode by itself, but a few adap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have worked incorrectly.  If you know what chipset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JIGV identify it correctly you may lock JIGV into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your choice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SVGA=Vga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id choices for VgaChip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hipSe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 16 color EGA/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3000       Tseng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4000      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8800     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8900    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ISE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7      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        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X         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WONDER      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A      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B      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            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            Chips &amp;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         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R            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       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             S3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