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ODIFICATIONS TO M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,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und drivers for SoundBlaster cards and 100% compati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upport for the SoundBlaster AWE32.  Sound play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 boards is still not reliable because tho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100% compatible with SoundBlasters.  The "SET BLASTER=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required (but still recommended).  The problem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not being detected should be much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graphics engine, which include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/FLC playback for multiple palette changes in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long standing bug which would give near memor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d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error checking on bad DFF and FLC fil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eight and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wap performance, particularly when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386 specific code possibly being executed on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6 machines when load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with 16 color image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C.EXE should be more stable when run under Microsoft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commended though.  If run under Windows, MMC.EX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less memory available, and decreased graphic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M music driver.  Smaller faster code and mo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audio cards.  Improves reliability and helps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 movi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5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FLI and FLC animations no longer completely resets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current program settings and file directory are re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 FLI or FLC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n you cycle through the various file type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 Now you can cycle through them forever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re cycling through file types never rever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F format if there are types other than and including MM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Now you don't have to restart MMC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lists MMF files in non-local paths.  MMF files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where MMC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Change Path dialogue box, if you press ENTER with the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it changes you back to the original directory MMC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on a blank field still cancels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still a known problem with the display of GIF 89A'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index that specifies a position other than inde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/border color.  That sort of GIF is ra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oother control and better memory management.  A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updated graphics engine for better memory handling of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2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ore colorful interface in SVGA mode.  New 3D render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using Autodesk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of {forever cycling directory-pull} when MM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rectory containing no appropriate graphics or soun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oundBlaster 16 support.  Now supports all six type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boards as well as ProAudio Spectrum 8 and 16 bit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ound board 100% compatible to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V file playback.  Can now play any size VOC file by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disk, or any WAV file that will fit into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including 16 bit 44Kbps stere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 code structure changes to improve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ce WAV files can playback from memory only, checks if WAV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load befor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ined look of the SVG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paints the file list (slow) when exiting an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xisting MMF files to handle new sound drivers, and fi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atly improved mouse and keyboard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for changing directories once you start MMC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types except MMF files.  MMFs still require that MM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F file be in the same directory so it can open and u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mouse buttons now appear to "push" when you click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just static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 regions now "light up" when you drag the mouse over h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click-and-release, click-and-drag, and drag-and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if SBFMDRV is loaded but no sound bo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croll-bar for the file list.  Allows page-chang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or below the bar, or by clicking and dragging the bar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file list speed but it works.  Can't skip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play FLI and FLC files from disk or from mem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is much more stable than memory mode.  The problems with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 from memory is beyond our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atly improved FLI and FLC playback stability. 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table when playing FLCs from memory, but should ALMOS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to quit FLI/FLC playback with a mouse click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f play-speed control with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GIF dimensions not recognized when listing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