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hanced Version for 386/486/Pentium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names like SOP9431A.EXE, SOP9431B.EXE and EARTH3.EXE,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from the distribution media (usually a floppy disk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ubdirectory. For example, if your floppy drive is A: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C:\STSPLU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Execute each of the EX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Many features of STSPLUS require your location. Press F10+F2 and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tion (STSPLUS defaults t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). If you do not know your latitude and longitude, pick a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ith a name like TLE439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en asked. CAUTION: Many satellite names are simi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are always available on my bulletin board system (BBS)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is document. The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>of the required calculations in an accept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6240,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