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S-57 PRES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ERONAUTICS AND SPAC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UTTLE MISSION STS-57  PRES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HAB - 01  /  </w:t>
        <w:tab/>
        <w:t>EURECA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Release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Services Information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-Look Facts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load and Vehicle Weights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Timeline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al Events Summary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w Responsibilities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 BAY PAYLOADS &amp;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HAB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Materials Science Experiments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Life Science Experiments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son Space Center (JSC) Investigations</w:t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Station Experiments</w:t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ing Hardware</w:t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 Experiments Summary Charts</w:t>
        <w:tab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an Retrievable Carrier (EURECA)</w:t>
        <w:tab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way Special (GAS)</w:t>
        <w:tab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rtium for Materials Development in Space/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nomous Payload (CONCAP)</w:t>
        <w:tab/>
        <w:t xml:space="preserve">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Fluid Helium On Orbit Transfer (SHOOT) Demonstratio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-57 Extravehicular Activity (EVA)</w:t>
        <w:tab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ECK PAY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id Acquisition and Resupply Experiment (FARE)</w:t>
        <w:tab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Force Maui Optical Station (AMOS)</w:t>
        <w:tab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VENTS &amp; EDUCATIONA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 #324 - CAN DO</w:t>
        <w:tab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tle Amateur Radio Experiment-II (SAREX-II)</w:t>
        <w:tab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 BIOGRAPHIES &amp; MI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-57 Crew Biographies</w:t>
        <w:tab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Management for STS-57</w:t>
        <w:tab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57 Gener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PACEHAB FLIGHT HIGHLIGHTS STS-57 SHUTTLE MI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93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f a new era in the commercial development of sp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a European satellite highlight NASA's Shuttle Mission STS-57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, scheduled for early June 1993, also will see Space Shuttle Ende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 six-person crew use experiments designed by and for students,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which may improve crystal growth techniques and demonstrate poss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orbit refuel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ndezvous with the European Space Agency's European Carrier (EURE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is scheduled to take place on the fourth day of the mi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's robot arm will be used to grapple the satellite.  It th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into Endeavour's cargo bay and stowed so it can be returned to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RECA satellite has been on-orbit collecting data since its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huttle Mission STS-46 in Jul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TS-57, NASA will be leasing a privately-developed mid-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 module known as SPACEHAB. The primary objective is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's commercial development of space program by providing addition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w-tended, mid-deck locker or experiment rack space.  This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test, demonstrate or evaluate techniques or proc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A's secondary objective is to foster the developme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 which can be marketed by private firms to suppor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 research payloads.  In this instance, SPACEHAB, Inc.,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leasing SPACEHAB facility space to other commercial custom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flights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eriments flying inside this first SPACEHAB include invest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drug improvement, feeding plants, cell splitting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ing experiment in space by American astronauts and high-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ing of me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re 13 commercial development of space experiments i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biotechnology, one NASA biotechnology experiment and fi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investigations related to human factors and the Endeavor's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station environmental control system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ther payloads, the Get Away Special (GAS), the Consort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Development in Space Complex Autonomous Payload-IV (CONCAP-IV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fluid On-Orbit Transfer (SHOOT) payload will be carried in Endeavou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S system, which has flown many times on the Space Shuttle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udals and organizations around the world access to space for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  During the STS-57 mission, 10 GAS payloads from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Japan and Europe will perform a variety of microgravity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CAP-IV payload is the fourth area of investigation i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loads.  It will investigate the growth of nonlinear organic crystal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method of physical vapor transport in the weightlessness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Nonlinear optical materials are the key to many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ow and in the future with optical computing being a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OT payload is designed to develop and demonstrate th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-supply liquid helium containers in space.  Because s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exists with cryogen management in microgravity, SHOO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data about how the liquid feeds to pumps,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/vapor discriminators and the slosh and cool down of the liquid.  Mid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experiments which previously have flown aboard the Shutt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in Endeavour's middeck area.  The Fluid Acquisition and Re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(FARE), which last flew on Shuttle Mission STS-53 in November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investigate the fill, refill and expulsion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propellant tanks.  It also will study the behavior of liquid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ro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r Force Maui Optical System (AMOS) is an electro-optical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Hawaiian Island of Maui. The primary objectives of AMO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rbiter during flights over Maui to obtain imagery and/o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ground-based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walk on STS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-57 crew members David Low and Jeff Wisoff will perform a 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vehicular activity (EVA) on the fifth day of the flight as a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ries of spacewalks NASA plans to conduct to prepare for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walk tests, the first of which was performed on STS-54 i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, are designed to refine training methods for spacewalks, expand the 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levels of astronauts, flight controllers and instructors, and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nderstanding the differences between true weightlessness and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used in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since the Shuttle's remote manipulator system mechanical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oard Endeavour to retrieve EURECA, the STS-57 spacewalk will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ining several procedures being developed to service the Hub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cope on mission STS-61 in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A's on-going educational efforts will be represented by two pay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-Away Special (GAS) #324 - CAN DO experiment is designed to take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 of the Earth allowing students to make observations and documen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y comparing the CAN DO photos with matched Skylab pho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payload of CAN DO, known as GEOCAM, contains four Nikon 35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s equipped with 250 exposure film backs.  The GEOCAM system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the larger Skylab film format in both coverage and qualit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examination and comparison of the changes that have occu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n the last 20 years.  The canister also contains 350 small, pas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-57 crew members will take on the role of teacher as they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from around the world about their mission objectives and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live and work in space by using the Shuttle Amateur Radi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REX) experiment.  Brian Duffy and Janet Voss will operate SAREX.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school contacts are planned into the crew'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the six-person STS-57 crew will be Mission Commander Ronald G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be making his fourth space flight.  Pilot for the mission is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ffy, making his second flight.  Leading the science team will be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David Low who also is designated as Mission Specialist 1 (MS1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his third flight.  The three other mission specialists for thi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ncy Sherlock (MS2), Jeff Wisoff (MS3) and Janice Voss (MS4), all of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king their first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on duration for STS-57 is planned for 6 days, 23 hours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However, the mission may be extended by 1 day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if projections calculated at that time for energy and fuel 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RECA rendezvous permit.  If for some reason STS-57 remains a 7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the extravehicular activity scheduled for flight day fiv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.  The STS- 57 mission will conclude with a landing at Kenned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's Shu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the fourth flight of Space Shuttle Endeavour and the 5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of the the Space Shutt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57 MEDIA SERVIC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A Select Television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A Select television is available on Satcom F-2R, Transponder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72 degrees west longitude; frequency 3960.0 MHz, audio 6.8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hedule for television transmissions from the orbiter and f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s will be available during the mission at Kennedy Space Center, Fla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 Space Flight Center, Huntsville, Ala.; Ames-Dryden Fligh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Edwards, Calif.; Johnson Space Center, Houston and NASA Headquar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The television schedule will be updated to reflec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mi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vision schedules also may be obtained by calling COMSTOR 713/483-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7.  COMSTOR is a computer data base service requiring the use of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A voice update of the television schedule is updated daily a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reports on countdown and mission progress, on-orbit activ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perations will be produced by the appropriate NASA news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ssion press briefing schedule will be issued prior to launch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, status briefings by a Flight Director or Miss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and when appropriate, representatives from the science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at least once per day.  The updated NASA Select televisi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icate when mission briefings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57 Quick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Date/Site:</w:t>
        <w:tab/>
        <w:t>June 3, 1993/Kennedy Space Center - Pad 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Window:</w:t>
        <w:tab/>
        <w:tab/>
        <w:t>6:13 p.m. - 7:24 p.m.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er: </w:t>
        <w:tab/>
        <w:tab/>
        <w:tab/>
        <w:t>Endeavour (OV-105) - 4th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/Inclination: </w:t>
        <w:tab/>
        <w:t>250 nautical miles/28.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Duration:</w:t>
        <w:tab/>
        <w:t xml:space="preserve">6 days, 23 hours, 19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ing Date: </w:t>
        <w:tab/>
        <w:tab/>
        <w:t xml:space="preserve">Jun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Landing Site: </w:t>
        <w:tab/>
        <w:t>Kennedy Space Center, F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Landing Sites:</w:t>
        <w:tab/>
        <w:t>Return to Launch Site - KSC, F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Atlantic Abort landing </w:t>
        <w:tab/>
        <w:t xml:space="preserve"> - Banjul, The 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Ben Guerir, Morro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oron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rt Once Around </w:t>
        <w:tab/>
        <w:t>- Edwards AFB, Cal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w: </w:t>
        <w:tab/>
        <w:t>Ronald Grabe, Commander (C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Duffy, Pilot (P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Low, Payload Commander/Mission Specialist 1 (M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cy Sherlock, Mission Specialist 2 (M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ff Wisoff, Mission Specialist 3 (MS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ice Voss, Mission Specialist 4 (MS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 Bay Payloads:</w:t>
        <w:tab/>
        <w:t>EURECA-1R (European Retrievable Carrier - Retrie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HAB (Space Habita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OT (Super-fluid Helium On-Orbit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NCAP-IV (Consortium for Materials Develop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ce Complex Autonomous Payload-I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S Bridge (Get-Away Special 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-Cabin Payloads: </w:t>
        <w:tab/>
        <w:t>AMOS (Air Force Maui Optical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RE (Fluid Acquisition and Resupply Exper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REX-II (Shuttle Amateur Radio Experiment-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Os/DS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TO 412: </w:t>
        <w:tab/>
        <w:t xml:space="preserve">   On-orbit Fuel Cell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TO 623: </w:t>
        <w:tab/>
        <w:t xml:space="preserve">   Cabin Ai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TO 700-2: </w:t>
        <w:tab/>
        <w:t xml:space="preserve">   Laser Range, Range-Rat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O 603B: </w:t>
        <w:tab/>
        <w:t xml:space="preserve">   Orthostatic Function During Entry, Landing and E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O 604 OI-1:   Visual Vestibular Integration as a Function of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O 618: </w:t>
        <w:tab/>
        <w:t xml:space="preserve">   Effects of Intense Exercise During Space Fligh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erobic Capacity and Ortho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O 624: </w:t>
        <w:tab/>
        <w:t xml:space="preserve">   Pre-Flight and Post-Flight Measur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rdiorespirator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O 901: </w:t>
        <w:tab/>
        <w:t xml:space="preserve">   Documentary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O 902: </w:t>
        <w:tab/>
        <w:t xml:space="preserve">   Documentary Motion Picture Pho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O 903: </w:t>
        <w:tab/>
        <w:t xml:space="preserve">   Documentary Still Phot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57 VEHICLE AND PAYLOAD W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/Payload</w:t>
        <w:tab/>
        <w:t>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rbiter (Endeavour) empty and 3 Shuttle Main Engines</w:t>
        <w:tab/>
        <w:t>173,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hab-1/support hardware</w:t>
        <w:tab/>
        <w:t>9,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ECA (berthed)</w:t>
        <w:tab/>
        <w:t>9,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bridge, cans</w:t>
        <w:tab/>
        <w:t>5,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/support hardware</w:t>
        <w:tab/>
        <w:t>3,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</w:t>
        <w:tab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X-II</w:t>
        <w:tab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Vehicle at solid rocket booster Ignition</w:t>
        <w:tab/>
        <w:t>4,516,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er Landing Weight</w:t>
        <w:tab/>
        <w:t>224,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57 SUMMARY TIM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STS-57 mission is planned to be 6 days, 23 hours, 19 minu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be extended by 1 day immediately after launch if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t that time for energy and fuel use during the EURECA rendez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.  If STS-57 remains a 6-day (MET) flight, the extravehicula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flight day five would be cancelled.  Activities plan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 flight days would be unchanged.  Flight control system check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ontrol system hot-fire and Spacehab deactivation would take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 seven.  Entry and landing would be on flight da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schedule for the extended, 7-day, 23-hour (MET) 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 One</w:t>
        <w:tab/>
        <w:t xml:space="preserve">                     Flight Da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t</w:t>
        <w:tab/>
        <w:t xml:space="preserve">                             Spacehab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-2 (251 n.m. x 169 n.m.)</w:t>
        <w:tab/>
        <w:t xml:space="preserve">     FAR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hab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hab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-1 burn (251 n.m. x 174 n.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 Two</w:t>
        <w:tab/>
        <w:t xml:space="preserve">                     Flight Day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anipulator system checkout   Spacehab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operations</w:t>
        <w:tab/>
        <w:t xml:space="preserve">             FAR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hab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-2 burn (251 n.m. x 178 n.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 Three</w:t>
        <w:tab/>
        <w:t xml:space="preserve">             Flight Da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operations</w:t>
        <w:tab/>
        <w:t xml:space="preserve">             Spacehab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hab operations</w:t>
        <w:tab/>
        <w:t xml:space="preserve">             Flight control systems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-3 burn (251 n.m. x 184 n.m.)</w:t>
        <w:tab/>
        <w:t xml:space="preserve">     Reaction control system hot-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Spacehab de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 Four</w:t>
        <w:tab/>
        <w:t xml:space="preserve">                     Cabin s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ECA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SR burn (251 n.m. x 248 n.m.)</w:t>
        <w:tab/>
        <w:t xml:space="preserve">     Flight Day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H-4 burn (257 n.m. x 250 n.m.)</w:t>
        <w:tab/>
        <w:t xml:space="preserve">     Spacehab deactivatio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burn (259 n.m. x 256 n.m.)</w:t>
        <w:tab/>
        <w:t xml:space="preserve">     Deorbit pre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ECA grapple</w:t>
        <w:tab/>
        <w:t xml:space="preserve">                     Deorbit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ECA berth</w:t>
        <w:tab/>
        <w:t xml:space="preserve">                   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hab operations</w:t>
        <w:tab/>
        <w:t xml:space="preserve">             L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vehicular activity pre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vehicular activity (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UTTLE ABOR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Shuttle launch abort philosophy aims toward safe and intact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ight crew, orbiter and its payload.  Abort mod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bort-To-Orbit (ATO) -- Partial loss of main engine thrust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permit reaching a minimal 105-nautical mile orbit with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ing system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bort-Once-Around (AOA) -- Earlier main engine shutd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allow one orbit around before landing at Edwards Air Forc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ransAtlantic Abort Landing (TAL) -- Loss of one or more main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ay through powered flight would force a landing at either Banjul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ia; Ben Guerir, Morocco; or Moron, 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Return-To-Launch-Site (RTLS) -- Early shutdown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, and without enough energy to reach Banjul, would result in a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thrust back toward KSC until within gliding distance of th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-57 contingency landing sites are the Kennedy Space Center, Edward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Base, Banjul, Ben Guerir and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57 Orbital Events Summary (for 1-day extended 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</w:t>
        <w:tab/>
        <w:tab/>
        <w:t>START TIME</w:t>
        <w:tab/>
        <w:tab/>
        <w:tab/>
        <w:t>VELOCITY CHANGE</w:t>
        <w:tab/>
        <w:t xml:space="preserve">     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dd/hh:mm:ss)        </w:t>
        <w:tab/>
        <w:t xml:space="preserve">       (feet per second)      (n.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-2</w:t>
        <w:tab/>
        <w:tab/>
        <w:t>00/00:44:00</w:t>
        <w:tab/>
        <w:tab/>
        <w:t xml:space="preserve">           241 fps</w:t>
        <w:tab/>
        <w:t xml:space="preserve">   251 x 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-1</w:t>
        <w:tab/>
        <w:t xml:space="preserve">        00/05:21:00</w:t>
        <w:tab/>
        <w:tab/>
        <w:t xml:space="preserve">           8 fps</w:t>
        <w:tab/>
        <w:t xml:space="preserve">   251 x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justs the rate at which Endeavour is closing on EURE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-1</w:t>
        <w:tab/>
        <w:t xml:space="preserve">        00/22:18:00</w:t>
        <w:tab/>
        <w:t xml:space="preserve">            </w:t>
        <w:tab/>
        <w:t xml:space="preserve">   3.4 fps</w:t>
        <w:tab/>
        <w:t xml:space="preserve">   251 x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formed as part of the Super Fluid Helium On-Orbit Transfer experi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C</w:t>
        <w:tab/>
        <w:tab/>
        <w:t>01/03:04:00</w:t>
        <w:tab/>
        <w:t xml:space="preserve">             </w:t>
        <w:tab/>
        <w:t xml:space="preserve">   6.2 fps</w:t>
        <w:tab/>
        <w:t xml:space="preserve">   251 x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igns Endeavour's orbit directly below EURECA's orbi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-2</w:t>
        <w:tab/>
        <w:tab/>
        <w:t>01/04:28:00</w:t>
        <w:tab/>
        <w:t xml:space="preserve">              </w:t>
        <w:tab/>
        <w:t xml:space="preserve">   4 fps</w:t>
        <w:tab/>
        <w:t xml:space="preserve">   251 x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justs the rate at which Endeavour is closing on EURE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-2</w:t>
        <w:tab/>
        <w:tab/>
        <w:t>01/19:53:00</w:t>
        <w:tab/>
        <w:t xml:space="preserve">               </w:t>
        <w:tab/>
        <w:t xml:space="preserve">   3.6 fps</w:t>
        <w:tab/>
        <w:t xml:space="preserve">   251 x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formed for the SHOOT experi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-3</w:t>
        <w:tab/>
        <w:tab/>
        <w:t>01/21:26:00</w:t>
        <w:tab/>
        <w:tab/>
        <w:t xml:space="preserve">           3.6 fps</w:t>
        <w:tab/>
        <w:t xml:space="preserve">   251 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formed as part of the SHOOT experi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-3</w:t>
        <w:tab/>
        <w:tab/>
        <w:t>02/03:36:00</w:t>
        <w:tab/>
        <w:t xml:space="preserve">                     4 fps</w:t>
        <w:tab/>
        <w:t xml:space="preserve">   251 x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justs the rate at which Endeavour is closing on EURE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R</w:t>
        <w:tab/>
        <w:tab/>
        <w:t>02/19:03:00</w:t>
        <w:tab/>
        <w:tab/>
        <w:t xml:space="preserve">           109 fps</w:t>
        <w:tab/>
        <w:t xml:space="preserve">   251 x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ularizes Endeavour's or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</w:t>
        <w:tab/>
        <w:tab/>
        <w:t>02/21:27:00</w:t>
        <w:tab/>
        <w:tab/>
        <w:t xml:space="preserve">            15 fps</w:t>
        <w:tab/>
        <w:t xml:space="preserve">   257 x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justs the altitude of Endeavour's or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-4 </w:t>
        <w:tab/>
        <w:tab/>
        <w:t>02/21:27:00</w:t>
        <w:tab/>
        <w:tab/>
        <w:t xml:space="preserve">            8.6 fps</w:t>
        <w:tab/>
        <w:t xml:space="preserve">   258 x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justs the rate at which Endeavour is closing on EURE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</w:t>
        <w:tab/>
        <w:tab/>
        <w:t>03/00:35:00</w:t>
        <w:tab/>
        <w:t xml:space="preserve">                    3.1 fps  </w:t>
        <w:tab/>
        <w:t xml:space="preserve">   258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gins Endeavour's proximity operations with EURE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PLE</w:t>
        <w:tab/>
        <w:tab/>
        <w:t>03/02:50:00</w:t>
        <w:tab/>
        <w:tab/>
        <w:tab/>
        <w:tab/>
        <w:tab/>
        <w:t xml:space="preserve">   259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RBIT</w:t>
        <w:tab/>
        <w:tab/>
        <w:t>07/21:36:00</w:t>
        <w:tab/>
        <w:t xml:space="preserve">                    414 f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</w:t>
        <w:tab/>
        <w:tab/>
        <w:t>07/23/19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ngine firings are likely to change slightly after launch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 by flight controllers.  In addition, some of the smaller fi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leted altogether if navigation information during the rendez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.  However, the time frame and other information regarding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s is unlikely to change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57 CREW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/PAYLOAD</w:t>
        <w:tab/>
        <w:t xml:space="preserve">        PRIMARY        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ECA-RMS</w:t>
        <w:tab/>
        <w:t xml:space="preserve">        Low  </w:t>
        <w:tab/>
        <w:t xml:space="preserve">       </w:t>
        <w:tab/>
        <w:t>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ECA systems</w:t>
        <w:tab/>
        <w:t xml:space="preserve">        Sherlock</w:t>
        <w:tab/>
        <w:t>Du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ECA rendezvous</w:t>
        <w:tab/>
        <w:t>Grabe</w:t>
        <w:tab/>
        <w:t xml:space="preserve">        Duffy, Wi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</w:t>
        <w:tab/>
        <w:t xml:space="preserve">                Low, Wisoff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-RMS</w:t>
        <w:tab/>
        <w:t xml:space="preserve">                Sherlock</w:t>
        <w:tab/>
        <w:t>V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hab systems</w:t>
        <w:tab/>
        <w:t xml:space="preserve">Low         </w:t>
        <w:tab/>
        <w:t>V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</w:t>
        <w:tab/>
        <w:t xml:space="preserve">                Voss        </w:t>
        <w:tab/>
        <w:t>Wi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</w:t>
        <w:tab/>
        <w:t xml:space="preserve">                Wisoff         </w:t>
        <w:tab/>
        <w:t>Du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</w:t>
        <w:tab/>
        <w:t xml:space="preserve">                Sherlock</w:t>
        <w:tab/>
        <w:t>G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X</w:t>
        <w:tab/>
        <w:t xml:space="preserve">                Duffy        </w:t>
        <w:tab/>
        <w:t>V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HAB experi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ECS</w:t>
        <w:tab/>
        <w:t xml:space="preserve">                Wisoff        </w:t>
        <w:tab/>
        <w:t>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L                    </w:t>
        <w:tab/>
        <w:t>Sherlock</w:t>
        <w:tab/>
        <w:t>Wi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/IM-VDA              </w:t>
        <w:tab/>
        <w:t xml:space="preserve">Low        </w:t>
        <w:tab/>
        <w:t>V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FA: EPROC</w:t>
        <w:tab/>
        <w:t xml:space="preserve">        Voss         </w:t>
        <w:tab/>
        <w:t>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FA: Light, sound</w:t>
        <w:tab/>
        <w:t xml:space="preserve">Grabe         </w:t>
        <w:tab/>
        <w:t>Du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FA: Trans</w:t>
        <w:tab/>
        <w:t xml:space="preserve">        Sherlock</w:t>
        <w:tab/>
        <w:t>G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BP</w:t>
        <w:tab/>
        <w:t xml:space="preserve">                Duffy          </w:t>
        <w:tab/>
        <w:t>G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</w:t>
        <w:tab/>
        <w:t xml:space="preserve">                Grabe         </w:t>
        <w:tab/>
        <w:t>V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G</w:t>
        <w:tab/>
        <w:t xml:space="preserve">                Voss         </w:t>
        <w:tab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-COS</w:t>
        <w:tab/>
        <w:t xml:space="preserve">                Voss         </w:t>
        <w:tab/>
        <w:t>G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F</w:t>
        <w:tab/>
        <w:t xml:space="preserve">                Voss          </w:t>
        <w:tab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-2</w:t>
        <w:tab/>
        <w:t xml:space="preserve">                Sherlock</w:t>
        <w:tab/>
        <w:t>Du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A</w:t>
        <w:tab/>
        <w:t xml:space="preserve">                Wisoff         </w:t>
        <w:tab/>
        <w:t>Voss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PDS</w:t>
        <w:tab/>
        <w:t xml:space="preserve">                Voss        </w:t>
        <w:tab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MA</w:t>
        <w:tab/>
        <w:t xml:space="preserve">                Voss          </w:t>
        <w:tab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-HAB</w:t>
        <w:tab/>
        <w:t xml:space="preserve">        Voss        </w:t>
        <w:tab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</w:t>
        <w:tab/>
        <w:t xml:space="preserve">                Low        </w:t>
        <w:tab/>
        <w:t>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M</w:t>
        <w:tab/>
        <w:t xml:space="preserve">                Voss         </w:t>
        <w:tab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PMP</w:t>
        <w:tab/>
        <w:t xml:space="preserve">                G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Z-1</w:t>
        <w:tab/>
        <w:t xml:space="preserve">                Voss        </w:t>
        <w:tab/>
        <w:t>Wi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EP</w:t>
        <w:tab/>
        <w:t xml:space="preserve">                Voss        </w:t>
        <w:tab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S                 </w:t>
        <w:tab/>
        <w:t xml:space="preserve">Voss        </w:t>
        <w:tab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G</w:t>
        <w:tab/>
        <w:t xml:space="preserve">                Voss        </w:t>
        <w:tab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HAB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Need For SPACEHA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last decade, the commercial development of space becam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's primary objectives, as directed by legislation and national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ny facets of its commercial development of space program,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eveloped and maintains a high level of commitment to this objectiv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, NASA has actively invested in the continued technological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ed States and her future economic growth through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and support of private sector space-related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sult of NASA's objective, in the late 1980's, it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space program identified a significant number of payloa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n to further program objectives.  To viably sustain this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Commercial Programs -- now the Office of Advanced Conce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(OACT) -- had to provide a level of flight activit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various payloa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ptember 1989, the office conducted an analysis which reveal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Space Shuttle flight activity would not meet its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eck-class accommodations.  Mission experience has clearly demonst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er middeck is a very cost-effective area to conduct "crew-te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and commercial microgravity research.  However, the siz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eriments that can be accommodated in the middeck are severely 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flicting requirements from Shuttle operations and other NAS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the necessary support for commercial developme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loads, the Commercial Middeck Augmentation Module (CMAM) procur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in February 1990, through NASA's Johnson Space Center (J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in November 1990, NASA awarded a 5-year contract to SPACEH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of Arlington, Va., for the lease of their pressurized modu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HAB Space Research Laboratories. These laboratories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"crew-tended" payloads as an extension of the Shuttle orbiter mid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huttle cargo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5-year lease arrangement will cover several Shuttle fl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PACEHAB, Inc., to provide for the physical and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the SPACEHAB Space Research Laboratories in the Spac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ers, including experiments and integration services, such as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crew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A's primary objective for leasing the SPACEHAB Spac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is to support the agency's commercial development of sp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the access to space.  This access is necessary to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or evaluate techniques or processes in the environment of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reduce risks to a more feasib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A's secondary objective is to foster the developme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 which can be marketed by private firms to suppor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 research payloads.  NASA is only partially using the SPACEH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arch Laboratory multi-flight capacity, therefore, SPACEHAB, Inc.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the additional portion to other commercial users. 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gnificant commercial demand will result from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SPACEHAB capabilities on this first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HAB Accommo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HAB Space Research Laboratory is located in the forwar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uttle orbiter cargo bay and is accessed from the orbiter midde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nnel adapter connected to the airlock.  SPACEHAB weighs 9,628 pound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feet long, 11.2 feet high and 13.5 feet in diameter.  It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ized experiment space in the Shuttle orbiter by 1100 cubic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ing the working and storage volume available.  Environmental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oratory's interior maintains ambient temperatures between 65 an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Fahrenh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oratory has a total payload capacity of 3000 pounds an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ing crew access, provides experiments with services such as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control and command/data functions.  Other services, such as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/early retrieval, also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HAB Space Research Laboratory can provide variou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ions to users based on size, weight and othe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are commonly integrated into the laboratory in Shuttle midd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ockers or SPACEHAB racks.  The laboratory can accommodate up to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rs, with each locker providing a maximum capacity of 60 pounds an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feet of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oratory also can accommodate up to two SPACEHAB racks,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 "double-rack" or "single-rack" configuration, but each rac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number of usable locker locations by 10 lockers.  A "double- r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aximum capacity of 1250 pounds and 45 cubic feet of volume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ingle-rack" provides half of that capacity.  The "double-rack"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and design to the racks planned for use in the spac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lockers or racks is not essential for integr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HAB Space Research Laboratory. Payloads also can be accommo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mounting them on the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HAB Operations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s very nature, the Office of Advanced Concepts and Technology (O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programs assume a certain level of risk in order to appro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loads from the commercial standpoint, including payload developmen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by industry partners.  Each of the investigators is aware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 self- established level of risk for mission success.  However,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biter safety requirements are always fully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parations for the flight of SPACEHAB-1 ha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a number of backup and contingency operations for each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that payload's relative design simplicity.  Thes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clude scenarios which might possibly affect crew or orbite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payload has procedures associated with it and which the cre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in which will deactivate and/or safe the pay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HAB-01 Payload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mproving drugs to feeding plants, from cell spli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galactic particles, from the first soldering experiment in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stronauts to high-temperature melting of metals, the SPACEHAB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loads represent a wide range of space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re 13 commercial development of space experiments i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biotechnology, 12 of which are sponsored by NASA Cen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evelopment of Space (CCDS) and one by the NASA Langle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Hampton, Va. There is one NASA biotechnology experiment and fi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investigations related to human factors and the Endeavour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is a space station environmental control system tes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hardware, two accelerometers -- one from a CCDS and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Lewis Research Center, Clev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13 commercial development of space payloads has been sc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ACT to review the viability of the commercial aspects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s well as the technical soundness.  Some of the SPACEHAB-01 C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loads have flown on the Shuttle before, with the SPACEHAB-01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ntinuation of industry-driven research toward a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ommercial product or process.  Many of the CCDS payloa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DS-sponsored accelerometer, have participated in the NASA OACT Con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suborbital sounding rocket flights to test hardwar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flight 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ve investigations sponsored by the NASA Johnson Space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biotechnology and human factors, were included to assur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of the first flight of the SPACEHAB Space Research Fac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viewed for their support to commercial objecti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include equipment testing for future uses on the space st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- ever American soldering experiment performed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on-board the SPACEHAB Space Research Laboratory is an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by the NASA space station office in Reston, Va., on closed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water recycling in the future space st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eriments, housed in the SPACEHAB Space Research Laborator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iden voyage to space, represent a tremendous effort by gover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to stretch the possibilities of space as the final frontier --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focussed on fostering economic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A Centers for the Commercial Developme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CDS program is the cornerstone of NASA's commercial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tivities, generating 13 of the 21 total flight hardware pack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CEHAB Space Research Laboratory. NASA's nationwide CCD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unique example of how government, industry and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can create partnerships which combine resources and tal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 America's industrial competitiv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CDSs are designed to increase private sector investment an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ercial space-related activities, while encouraging U.S.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 and stimulating advances in promising areas of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The CCDSs are based at universities and research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ountry and benefit from links with each other and with NAS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1985, OACT has issued four proposal solicitations in variou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mising space-related commercial research and development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ations, 17 centers have been established in eight industry-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 based, high-technology research areas such as materials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echnology, remote sensing, communications, automation and robotics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ulsion, space structures and spac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A OACT provides annual funding of up to $1 million to each cen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ding to those centers to cover specific programs 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as appropriate.  NASA offers the CCDSs its scientific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 through NASA field centers, opportunities for cooperativ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orms of continuing assistance.  A key facet of the CCD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nancial and in-kind contributions from industry affiliates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government agencies, which, on the average, exceed the NASA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creative and enterprising partnerships with industry, the C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elps move emerging technologies from the laboratory to the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ed and efficiency.  The accomplishments of CCDS participa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dvances in a number of scientific fields and hundreds of Ea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incubator for future commercial space industries, the CCD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inception, has facilitated a number of new commercial space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ed a wide range of ongoing efforts.  The CCDS program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key facilitator for U.S. industry involvement in commerci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activities, encouraging and supporting new and ongoing space-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, as well as spawning research and development advanc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enormous social and economic benefits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 - The Year of Commercial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late 1988, 37 commercial development of space payloa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flown on the Space Shuttle including the outstand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payloads as part of the first United States Microgravity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ML- 1) mission in June 1992.  Additionally, 27 commercial spac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loads have flown on several suborbital sounding r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1993, 56 research payloads are planned, including tho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flights of the SPACEHAB Space Research Laboratory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of the COMmercial Experiment Transporter (COMET).  The same perio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rk the first flight of a commercial free-flyer research facil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Shield Facility, as well as several Space Shuttle secondary pay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 of the Advanced Communications Technology Satellite (ACTS)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bital sounding rocket flight in the Consort series alread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accomplished with nine payloads on-board in Febr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attributes of these innovative programs are the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ederal funds expended and the low number of NASA personnel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development of additional spaceflight services has sp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pace infrastructure capabilities while reducing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og and reliance upon the Space Shu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iting 1993 as The Year of Commercial Space, Greg Reck,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dministrator for the OACT said, "The success of the Cen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evelopment of Space and their many industry and academic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cogniz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y are entrepreneurial visionaries, formulating and implemen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-driven program to identify and capitalize on the real possib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related commerce," Reck said. "The bright outlook for 1993 will st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dmark for the realization of the commercial potentials of space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for the development of the space frontier.  The ultimate bene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us will be more than we can now imag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HAB-01 Commercial Material Science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for Controlled Liquid Phase Sintering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MDS, based at the University of Alabama in Huntsville (UAH)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e Equipment for Controlled Liquid Phase Sintering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LiPSE), making its first long-duration space flight on STS-5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HAB. The UAH CMDS is a NASA Center for the Commercial Developme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CLiPSE experiment investigates the liquid phase sintering (LP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 systems.  Sintering is a process by which metallic pow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d into a metal at temperatures only 50-75 percent of th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lt all of the constituent phases.  In LPS, a liquid coexis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, which can produce sedimentation, thus producing a material that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ity and dimensional stability.  To control sedimentation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limit the volume of the liquid.  The ECLiPSE experiment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 composites at or above the liquid volume limit to mo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processes taking place and to produce materi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ly stable and homogeneous in the absence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CLiPSE project is focused on composites of hard metals in a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matrix.  This composite will have the excellent wearing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material and the strength of the tough material.  Applications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include stronger, lighter, more durable metals for bearings,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electrical brushes, contact points and irregularly shaped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for high stres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ametal, Inc., is an industry partner of the UAH CMDS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LiPSE experiment and has immediate applications for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the ceramic composites tested.  Kennametal is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, more durable tool bits.  Wyle Laboratories also is an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with the UAH CMDS on the ECLiPS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uttle flight of the ECLiPSE payload is building on th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ECLiPSE flights on suborbital sounding rockets.  Suborbital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ided only 1-3 minutes of sample processing time, and now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urations possible on the Shuttle are required.  Because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designed to fly in suborbital rockets, it is very autom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little crew interaction.  The UAH CMDS is planning more sub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flight testing and future SPACEHAB missions of the ECLiPSE experi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s sintered and alloyed material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al Investigator for ECLiPSE is Dr. James E. Smith, Jr.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and Head, Department of Chemical and Materials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labama in Hunts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Permeable Polymeric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s Permeable Polymeric Materials (GPPM) payload is spons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Research Division, NASA Langley Research Center (LaRC),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NASA/industry program initiated in 1987 with OACT. STS-57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uture space flight of this polymer study program will determine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olymers made in microgravity are very different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s made simultaneously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tic materials, which are made of very large molecu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lymers," are used in everyday life in many ways.  Some polymers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es, such as oxygen, from passing through.  These polymer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foods fresh for long periods of time in a refrigerator or free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lymers allow one or more gases to pass through.  These polymer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permeable polymeric materials, also have man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s Permeable Polymeric Materials (GPPM) flight experi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certain types of polymers made in low gravity whil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s in orbit are very different from the same polymers mad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 permeable polymeric materials are being developed for man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special contact lenses for long-term wear and for use by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tronauts; medical applications such as dialysis and blood gas monit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fermentation and other industrial processe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pure 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romising use is the development of sensors that will measu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in the air in very small amounts.  In this device, a very thin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 is coated on a sensor.  The polymer allows only the gas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to pass through it.  The sensor then measures the amount of g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.  These devices will be used in monitoring indoor air qualit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dangerous gases, such as carbon mon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ity may affect many properties of the polymer while it is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rly as 1984, it was suggested that these effects may be eliminated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reduced if the polymer was made in the low gravity of space fligh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nderstanding of how these polymers are formed also can be lear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.  These experiments must be carried out on the Spac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ssistance of the astronaut crew because the rates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s are formed are very slow.  If these polymers are very differ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many new and improved products will result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s permeable polymeric materials being studied by NASA ar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lens and industrial gas industries.  In addition, the poly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veloped by these industries are of special interest to N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joint NASA and industry program to study polymers made in low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pproved in January 1987 by the NASA Office of Commercial Programs,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CT. The Instrument Research Division at the NASA LaRC is the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performing the study.  A leading manufacturer of polym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es, the Paragon Optical Co., of Phoenix, Ariz., is the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Invest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PPM flight experiment will be carried out in a sealed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called the Polymerization Module, developed by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Division at LaRC. The flight Polymerization Modu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Commercial Refrigerator/Incubator Module (CRIM)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dustries Inc., Webster, Texas. The CRIM, which is a small refrig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n in a single unit, can maintain temperatures over a range of 4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40 degrees C for indefinit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nty-eight polymer materials will be placed into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 Module and CRIM in an experiment preparation roo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HAB Payload Processing Facility near the NASA Kennedy Spac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materials will be placed in another Polymerization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CRIM. The materials will be kept at 4 degrees C until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merization Module and CRIM will be used on future mis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HAB Space Research Laboratory or in a middeck locker on the Shuttl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ore mission is being planned by NASA and Paragon research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also may provide an opportunity for additional industrial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s to perform a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 into Polymer Membra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estigations into Polymer Membrane Processing (IPMP) paylo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s eighth Space Shuttle flight for the Ohio-based Battell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Center, a NASA C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 of IPMP is to investigate the physical and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at occur during the formation of polymer membranes in microgra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improved knowledge base can be applied to commerci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echniques.  The STS-57 mission will provide additional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 precipitation process to the knowledge base being developed by Bat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industrial part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 membranes are porous films which have numerous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separation and filtration devices for pollution control,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and drug purification, and kidney dialysis.  The large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may be the environmental sector.  Space-based polym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and resulting product improvements could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 control and may serve to significantly reduce the growing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gas emissions in the environment.  Amoco Chemical Co., Du P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 Industries, Inc., have contributed to this project due to the imp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on gas separ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wo-step process is used frequently to make polymer membranes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polymer and solvents is applied to a casting surfac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he evaporation of solvents from the mixture.  In the second ste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ample is immersed in a fluid bath (typically water) to precip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, form the solution and comple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from IPMP's previous seven Shuttle and two sounding rocket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polymers grown in space do show consistently differen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n those produced on Earth. The latest flights hav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s that demonstrate the gravitational influence on both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ores, which is a determining factor in the 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ector to use polymers for filtration and separa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and knowledge gained from all of the IPMP commerci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research flights are being analyzed for potential process-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existing industrial processing plants.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ion of this information, it is expected there will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the part of U.S. materials, chemical and environmental compan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polymers and other materials in space on a commerc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MP Principal Investigator is Dr. Vince McGinniss, Battell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Center, Columbus, Ohio. IPMP Program Manager is Lisa McCauley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t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quid Encapsulated Melt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quid Encapsulated Melt Zone (LEMZ) experiment is spons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for Commercial Crystal Growth based at Clarkson University, Potsd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Y., a NASA CCDS. The LEMZ payload is developed by the University of Flor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sville, an academic affiliate of the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Z is the first experiment in a series of activitie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ility of commercial, space-based production of materials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uter, optics and sensor/detector industries.  These mater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next generation of high speed optoelectronic digital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oelectronic devices and transportation systems.  Research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Florida have produced small gallium arsenide single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in molten boron oxide using LEMZ in ground-based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ajor thrust areas in materials science is the growth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with improved homogeneity (uniform parts), purity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ion.  However, single crystals grown on Earth have many f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rities because they are in contact with a container.  The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low gravity conditions of space flight allow large crysta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without touching a container -- a process called floating zon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zone crystal growth is expected to result in large single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urity, compositional homogeneity and structural perfection unat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ware used in the LEMZ experiment is the Fluid Experiment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A) constructed by an industrial partner of the Consortium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Growth, Rockwell International. In orbit, several indium bismuth 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elted in the FEA. Indium bismuth is a low-melting-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being used on STS-57 to test the value of liquid encapsulation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of greater commercial interest will be used on future fl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ortium for Commercial Crystal Growth is teaming with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the University of Florida, McDonnell Douglas and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Technology Research and Development Authority (TRDA) on the LEM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load.  The LEMZ program is part of the consortium's goal to produc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ingle crystals of semiconductors, complex oxides, non-linear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sensor/detector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al Investigator for LEMZ is Professor Reza Abbaschian, Chair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, Materials Science and Engineering Department, University of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aines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Crystal Growth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telle Advanced Materials Center, a NASA CCDS based in Colum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, is sponsoring the Support of Crystal Growth (SCG) Experiment on STS-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periment is a successor to one conducted in the Spacelab glov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n on the first United States Microgravity Laboratory (USML-1) 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2.  SCG supports the Zeolite Crystal Growth (ZCG) experime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in the SPACEHAB Space Research Laboratory in that i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information required to establish the ZCG autoclave mix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resulting crystal growth is optimized.  To do this, SCG will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w member and principal investigator in determining how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ixed for each of several solution combinations and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-based and flight research has shown that mixing of the ze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solutions is critical to producing high quality crystals.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resonance imaging studies, KC-135 flights and analysis of the USM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demonstrate the need to optimize the mixing process (uniform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inimizing shear).  Determining the proper amount of mixing rem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science and therefore, must utilize crew observation and ju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extensive training an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G consists of 12 transparent "autoclaves," comparable to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ment portion of the ZCG autoclaves, and a battery-powered screw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mixing process.  The "autoclaves" are transparent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 board observation by a crew member.  Throughout the activation proces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member will observe the progression and condition of the mix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 The crew member will downlink video of each activation/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with the principal investigator regarding application to the Z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lave activation.  This experiment is critical to the success of the ZC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and thus, to the success of the Battelle CCDS zeolite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al Investigator is Dr. Al Sacco, Jr., Worcester Polytec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, Worcester, Mass. Lisa A. McCauley, Battelle Advance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is the flight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olite Crystal Grow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-57 will be the second Shuttle flight of the Zeolite Cryst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ZCG) payload, developed by the Battelle Advanced Materials Center, Colum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, a NASA CCDS. The ZCG experiment flew on the first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 Laboratory (USML-1) Shuttle mission (July 1992)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very positive, and all mission objectives were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olite crystals are complex arrangements of silica and alumi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both naturally and synthetically.  An open, three-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structure enables the crystals to selectively absorb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.  As a result, the crystals are highly useful as catalysts,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s, absorbents and ion exchang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olites are used for purification and catalytic purposes.  As a pur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olites work as molecular-scale sieves to remove contaminants from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mproved zeolites were used in kidney dialysis as a purifier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lete dialysis could be significantly reduced.  Zeolit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elp in removing impurities in blood molecules, which would be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transfusions.  As catalysts, zeolites aid in making industria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.  The catalytic procedure used to process crude oi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 could benefit from improved zeolites, potentially increasing th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oline, thus reducing U.S. dependence on foreign oil sources.  A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Co. and Du Pont are Battelle's industrial affiliates on this fl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tely, space-produced zeolite crystals are expected to be lar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quality than their ground-produced counterparts, providing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potential for such crystals.  The zeolites produced in micro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high value-added products and will be scaled up to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using the space station and recoverable orbital systems laun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able launch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cleus of the experiment will consist of 38 autoclav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solutions in separate chambers and a screw-activated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To activate the experiment, a crew member will operate the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with a battery-powered screwdriver, which mixes the two ze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solutions.  By repeating this process several times, proper mi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olutions can be obtained (several different mixing devic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is mission).  Results from the Support to Crystal Growth experi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l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HAB Space Research Laboratory, will be used to determin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protocol for each autoc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al Investigator for ZCG is Dr. Albert Sacco, Jr., Worc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echnic Institute, Worcester, Mass. ZCG Program Manager is Lisa McCau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lle Advanced Material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HAB-01 Commercial Life Science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CULTU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TROCULTUREt payload is sponsored by the Wisconsin Center f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and Robotics (WCSAR), a NASA CCDS located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, Mad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no satisfactory plant growth unit is availabl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plant growth in space.  Increases in the duration of space 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tays on the space station, have made it necessary to develop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technology that could minimize the cost of life support while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an reduce costs of providing food, oxygen and pure water and al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of removing carbon dioxide in human space habi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lants can be grown in the ASTROCULTUREt unit, however,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are being conducted on the Space Shuttle to evaluate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s essential for the space-based applications which also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 uses on Earth, such as improved dehumidification/humi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water-efficient irrigation systems and energy-efficient ligh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from the flight of the first ASTROCULTUREt experiment on STS-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 of the first United States Microgravity Laboratory (USML-1) i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, indicate that the experiment successfully achieved all of its go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results are expected to provide new information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water and nutrient delivery in space.  ASTROCULTURE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for four more Shuttle f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TROCULTUREt unit consists of a covered cavity with two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s containing inert material that serves as the root matrix; a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ystem consisting of a porous stainless steel tube embed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 water reservoir, a pump and appropriate valves for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flow of water through the stainless steel tube; a wate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sisting of the same components as the water supply system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system for control and data acquisition functions. 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or this mission is self-contained in a SPACEHAB locker and we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ight of ASTROCULTUREt will evaluate the performanc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spects of the water and nutrient delivery system not studi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pace experiment.  In addition, the STS-57 experiment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performance of a light emitting diode (LED) ligh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 extended period of microgravity.  A preliminary evaluation of th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made on the Consort-5 sounding rocket flight in Nov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bit, the water supply and recovery systems will be activ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circulation of a nutrient solution through the porous t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solution will move through the wall of each porous tub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by capillary forces.  In the matrix, the small pores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lution and the large pores with air, thereby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aturated state.  The recovery system will operate at severa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to determine the rate at which the solution will move through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pacity of the supply system to provide the solution to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solution transferred from the supply reservoi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reservoir will be monitored, and data collected by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supply system's overall capacity for replacing water and nutr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plants growing in micro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industry affiliates on ASTROCULTUREt include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e Assoc., Inc., Dodgeville, Wisc.; Biotronics Technologie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kesha, Wisc.; Quantum Devices, Inc., Barveveld, Wisc.; and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Corpo., Madison, Wisc. Principal Investigator is Dr. Raymo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a, WC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erve Pilot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erve Pilot Laboratory (BPL) is sponsored by BioSer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a NASA CCDS based at the University of Colorado in Bou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PL will play an important role in providing the 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communities affordable access to space for material and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 research.  The main focus of the project is to provide a "first st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companies interested in exploring materials processing and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experiments in space.  The notion behind the project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a mechanism for entry level "proof of concept" flights.  Thus, the B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rucial screening device for more complex, targeted space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PL payload will support investigations in a wide variety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 areas with primary emphasis on cellular studies.  For STS-57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investigations will be carried out on bacterial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nvestigation series examines Rhizobium trifolii behavi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.  Rhizobia are special bacteria that form an inti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, or symbiotic, relationship with plants.  The bacteria in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early in seedling development to form nodules on the plant roo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in these nodules derive nutritional support from the plant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providing the plant with nitrogen fixed from the air.  Plant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lationships with rhizobia are called legumes and include alfalfa, c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ybean.  Such plants do not require synthetic fertilizers to gr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many important crop plants such as wheat and corn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fertilizers since they do not form symbiotic relation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zo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erimental system employing Rhizobium trifolii is a mode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better understand the multi-step process associated with rhiz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of legumes.  Once understood, it may become possible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cause infection of other crop plants.  The potential sav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zer production would be tremend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commercial goals of the BioServe center is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 might be exploited as a tool for rhizobial inf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rop plants.  This BPL investigation, along with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 in BioServe's Commercial Generic Bioprocessing Apparatus (CG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lying in the SPACEHAB Space Research Laboratory, should provid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ddress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eries of investigations being flown in the BPL conce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. Coli. These bacteria are normally found in the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cluding humans.  E. Coli have been well studied as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terial infection and population dynamics and in genetics research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commercial application, the genetic material in E. Col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to produce bacteria capable of secreting important pharmace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ese bacteria also serve as a model for bacteria used in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and water recla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S-57, these bacteria are being studied to determin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behavior that occur as a consequence of exposure to micro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objectives for this investigation include understa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bacterial infection in closed environments, exploiting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cro-organisms in the development of ecological life support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management, and determining the opportunity for enhanced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and enhanced pharmaceutical production using bacteri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another BPL investigation examines a biomedical test model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derived from a frog kidney.  This investigation is intend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 into effects of microgravity on cell behavior - especiall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  Gravitational effects on such cell systems may be used as mod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 or disorders that occur on Earth. For STS-57, the kidney ce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examined to determine feasibility for use as such a tes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TS-57, the BPL will consist of 40 Bioprocessing Modules (BPMs) st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andard locker in the SPACEHAB Space Research Laboratory. The BP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biological sample materials.  The stowage locker also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bient Temperature Recorder (ATR) which will provide a temperatur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yload throughout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PM consists of three syringes held together on an aluminum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center syringe in each BPM will be loaded with the cell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djacent syringes will contain process initiation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s, respectively.  A three-way valve is mounted on the trays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transfer from one syringe to the next.  The syringes, valve tub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s provide for containment of the sample materials.  Th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nclosed in heat-sealed plastic bags to provide additional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st of the investigations, simultaneous ground controls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milar hardware and identical sample fluids, ground person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d terminate BPMs in parallel with the flight crew. 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omplished based on voice downlink from the crew.  Grou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ducted at the SPACEHAB Payload Processing Facility at 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veral, F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 Marvin Luttges, Director of the BioServe CCDS, i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. Louis Stodieck and Michael Robinson, also of BioServe,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Generic Bioprocessing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rcial Generic Bioprocessing Apparatus (CGBA) payload is spo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ioServe Space Technologies, a NASA CCDS located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, Boulder. The purpose of the CGBA is to allow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biomaterials, life sciences and bio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 to be performed in one device in the low gravity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STS-57 mission, the CGBA will support 27 separat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, which can be loosely classified in three application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medical testing and drug development, controlled ecological lif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CELSS) development and agricultural development and manufa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-bas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medical Testing and Drug Development -- To collect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 affects biological organisms, the CGBA will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medical test models.  Of the eight test models, four are related to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: one will investigate the process in which certain cells engu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foreign materials (phagocytosis); another will study bone marrow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s; two others will study the ability of the immune system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us-type materials (lymphocyte and T-cell induction); and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the ability of immune cells to kill infectious cells (TNF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four test models -- which are related to bone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wound healing, cancer and cellular disorders -- will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tissue, brine shrimp development, inhibition of cell division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ion of cell division processes and the ability of protein chann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materials through cel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model results will provide information to better understand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orders that affect human health, including cancer, osteopor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. In the future, these models may be used for the development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drugs to treat these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Ecological Life Support System (CELSS) Development --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n how microgravity affects micro-organisms, small animal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e and higher plant life, the CGBA will include 13 ecological te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test systems will examine miniature wasp development.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udies will concern seed germination and seedling process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SS development.  Another three test systems will investigat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processes and bacterial colonies for was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Finally, one other system will study new material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 up of unwanted bacteria and other micro-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 results will provide research information with m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For example, evaluating higher plant growth in micro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ead to new commercial opportunities in controlled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est systems that alter micro-organisms or animal c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mportant pharmaceuticals could later be returned to Ear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scale production.  Similarly, it may be possible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al materials to produce valuable seed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materials Products and Processes -- The CGBA also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six different biomaterials products and processe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 will attempt to grow large protein and RNA crystals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use in commercial drug development.  A third investig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assembly of virus shells for use in a commercially-developed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periment will use bacteria to form magnetosomes (tiny magnet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 in advanced electronics.  Two other investigation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rin clot materials as a model of potentially implantable materi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eveloped commercially as replacements for skin, tendons,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s and even cor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from the 27 investigations will be carefully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subsequent steps toward commercialization.  STS-57 mark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CGBA flights.  Future flights will continue to focus on sele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investigations that show the greatest commercial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st of the investigations, simultaneous ground controls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dentical hardware, samples fluids and materials, ground person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d terminate FPAs in parallel with the flight crew. 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omplished based on indications from the crew as to whe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 are operated.  A temperature controlled environment at the SPACEH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Processing Facility (SPPF), Cape Canaveral, Fla.,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l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 Marvin Luttges, Director of the BioServe CCDS, is program 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A. Drs. Louis Stodieck and Michael Robinson, also of BioServ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miss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ortium for Materials Development in Space (CMDS) ba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labama in Huntsville (UAH), has developed the Organic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SEP) payload for flight on STS-57. The UAH CMDS is a NASA C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SEP offers the commercial and scientific communities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ells and particles by a mechanistic technique unavailable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commercial value of separations includes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cell subpopulations on return to Earth, the revel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opulations exist and as is the case for protein crystal growth in spa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study of the purifi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SEP hardware was built by Space Hardware Optimiz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T), Inc., Floyd Knobs, Ind. It is of considerably lower cost th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partitioning devices, and SHOT may be able to capture a good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market on Earth. The hardware is a modular desig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use with the Shuttle middeck, Spacelab, Get Awa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isters, the SPACEHAB Space Research Laboratory, sounding ro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olic fligh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multi-sample, multi-step, fully automated device that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 biological particles, as well as biological cells, p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assemblies and organelles in low gravity via parti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polymer two- phase systems.  The hardware has been design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in microgravity for a long duration because 2-3 hou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paration step.  Commercial interests were factored into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in its multi-sample capability that offers temperatur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TS-57, the SPACEHAB Space Research Laboratory mak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power, which allows for constant heating/cooling for th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vacuum of space provides thermal insulation.  As a resul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features, four samples can be processed through 12 purific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eing held at 4 degrees C in a steril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particle samples will be processed on STS-57 in the ORSEP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 biological materials have been avoided in order to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s are due to the operation of the ORSEP rather than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a sensitive sample, such as to a launch delay or a de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of the pay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CR CCDS is using ORSEP to study the separation of organic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wanted impurities.  When making any type of drug or any materi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edical purposes, purity is an extremely important characteris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usefulness of the product.  Enhanced purity will enabl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drugs to be used, with reduced chances of unwanted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ertain fluids containing pharmaceuticals are mixed in space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s will separate, much like oil and water.  During this process, imp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ten separate out and be located in the boundary between the two 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en may be removed, leaving the ultra-pure desir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cipal Investigator for ORSEP in Dr. James M. Van Als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labama in Hunts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rystal Grow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er for Macromolecular Crystallography (CMC), ba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labama in Birmingham (UAB), is sponsoring Protein Cryst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G) experiments on STS-57. The CMC is a NASA CCDS, which form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SA and private industry to stimulate biotechnology re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protein crystals in space and offers other protein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a wide range of pharmaceutical, chemical and bio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 of space-based protein crystal growth experimen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large, well-ordered crystals of various proteins.  These cryst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ground-based studies to determine the three-dimension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s.  These experiments also continue to investigate how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mize protein crystal growth in order to reduce uncertainties or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using this space-based process as a vital and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for many critica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proteins play an important role in everyday life -- from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rishment to fighting diseases - research in this area is quickly beco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ble commercial industry.  Scientists need large, well-ordered cryst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structure of a protein and to learn how its structure determ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que most-widely used to determine a protein's three-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x-ray crystallography, which requires large, well-ordered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alysis.  Crystals produced on Earth often are large enough to stud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ually have numerous gravity-induced flaws.  However, space-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tend to have more highly-ordered structures tha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x- ray diffraction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 of such crystals not only can provide information o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processes, but they may lead to the development of food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ntent, highly resistant crops and - of great importance -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drugs.  By studying the growth rates of crystals und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scientists can find ways to improve crystal growth in microgra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viding higher- quality crystals for study and the ability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protein crystals that are hard or impossible to grow on Eart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the CMC has conducted protein crystal growth experiments o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missions including STS-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por Diffusion Apparatus and Crystallization Facility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PCG experiments on STS-57, two of which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al control enclosures called Commercial Refrigerator/Incubat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M).  One of the CRIM will hold three Vapor Diffusion Apparatus (VDA) t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emperature of 22 degrees C. One side of each VDA tray holds 20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ed syringes, while the other side holds plugs that cap the ti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nges.  Protein solution will be stored in one barrel of each syri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arrel will house precipitant solution.  A reservoir of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nt solution surrounds each syringe inside the crystal growth cha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 CRIM contains the Protein Crystallization Facility (PF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will utilize changing temperature as a means of produc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in microgravity.  The PFC apparatus consists of four contain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ividually hold as much as 500 ml of protein solution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olution is initially maintained at a temperature which will not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zation.  Once in orbit, the CRIM is programmed by the crew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changing temperature on a temperature profile which will opt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each protein's short lifetime and the crystals'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bility, the protein crystal growth experiments will be retrieved with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landing and returned to the CMC for post-flight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-Control Protein Crystal Grow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crystallization system on STS-57 will test new protei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space hardware.  The crystallization system will consist of six syri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DA tray and will be contained in a Thermal Enclosure System (TE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two SPACEHAB lockers and provides a hermetically-sealed and therm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environment.  Within the TES, the Crystal Observation System (C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real-time crew monitoring during the crystal growth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 video system will provide individual experiment observ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meras mounted to allow viewing of each growth chamber. 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rew members to focus from the front of the droplet to the back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ability to detect individual crystals, study their growt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phology, and continually observe the crystals on board or se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 images of the crystals to scientists in the Payload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enter (POCC).  This new hardware will provide cri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differences in crystal growth rates and vapor equilibration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gravit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 in its hermetically sealed thermally controll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ignificant step towards the dynamic control of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ffect protein crystal growth.  By developing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ilor made, monitored and programmed environments for each sampl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expected to be able to significantly reduce the risk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valuable crystals of the most troublesom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ial samples will be flown in each of the protein cryst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- the VDA, PFC and COS - including malic enzyme from Up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maceuticals, recombinant human insulin from Eli Lilly and Comp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thrombin from Du Pont Merck Pharmaceut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MC has flown over 50 different types of proteins in space,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tructure data and techniques for predictable enhancement by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.  Crystallographic analysis has revealed that on aver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proteins grown in space are superior to their Earth-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 As a result of advances made by the CMC in its micro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technologies, 40 percent of the proteins flown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 Laboratory (USML-1) mission in July 1992, yielded diffrac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, several of which were superior to any previously grown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ntinued research, the commercial application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rystal growth have phenomenal potential, and the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study exceeds tens of thousands.  Current research with the 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maceutical companies may lead to a whole new generation of dru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ble to help treat diseases such as cancer, rheumatoid arthrit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ontal disease, influenza, septic shock, emphysema, aging and AI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plus drugs and other products for agriculture, prote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rocessing in manufacturing processes and waste managemen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echnical applications, represent critical capabilities fo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companies are participating in the CMC's protei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project including BioCryst Pharmaceuticals, Inc., Eli Lilly &amp;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ing- Plough Research, Du Pont Merck Pharmaceuticals, Sterling Winth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Eastman Kodak Co., The Upjohn Co., Smith Kline Beecham Pharmaceut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x Pharmaceuticals, Inc. Principal Investigator for the protei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experiments is Dr. Charles E. Bugg, Director of the UAB C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Systems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er for Cell Research (CCR), a NASA CCDS based at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iversity, is sponsoring the third Physiological Systems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E) payload on STS-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-03 payload is the result of a collaboration by the CC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rmatology Foundation (SDF), a group of dermatologists and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the future implications and effects of space tra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ation on the human skin.  It will investigate the role of two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volved in accelerating or enhancing tissue repair.  Micro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slow down the normal tissue repair process.  The slow down mi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sociated with conditions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 of PSE-03 on STS-57 is to increase the dermatolog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emonstrate the value of microgravity in dermatologic stud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experiment will be shared with the medical commun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maceutical and biotechnical industries through the SDF. The SDF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d maintain a database of space-related dermatology and dermat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which will be the only one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-03 is a first step in exploring how microgravity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ways growth factors regulate tissue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.  The knowledge gained in these studies may be use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new medicines for burn victims, diabetics, elderly sur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, bed sore sufferers or other skin injury patients for whom hea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nd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also may provide additional information about how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cesses underlying blood vessel and soft tissue formation ar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.  In addition, the experiment may have direct application in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dermatologists devise therapies to treat astronauts who receive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oft tissue injuries during prolonged spac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space flight, the growth factors will be implanted 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eas in each of the 12 male adult rats.  The rats will be ho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six in two completely self-contained units equipped with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 Fans will circulate cabin air through the units.  The units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Enclosure Modules (AEM), were developed by NASA's Ames Research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View, Calif. The AEM hardware provides the rats with appropriat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roughout the mission and returns them in good health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.  No interaction with the crew is required in orbit, however,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covers on the AEM hardware will permit the crew to visually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the r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turned, the tissues surrounding the implantation si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to determine the effect of the growth factors.  Thos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be studied by researchers affiliated with the CCR, SDF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maceutical and biotechnical companies.  The experiment designers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y mission to provide sufficient exposure to microgravity to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hases of tissue repair and the manner in which the two growt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-01, conducted in 1990 with Genentech Inc., San Francisco,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cientific knowledge regarding human bone and muscle disease and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ficiency.  PSE-02, conducted in 1992 with Merck &amp; Co., Inc., Wes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., tested a developmental drug designed to counteract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por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 W. C. Hymer is Director of the Center for Cell Resear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State University and co-investigator for PSE-03. Dr. William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finger is the CCR Director of Physiological Testing. Dr. Steven R. K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, Space Dermatology Foundation, is the SDF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HAB-01 Johnson Space Center Investig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pecific Pre-programmed Experiment Cult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Specific Pre-programmed Experiment Culture (ASPEC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onsored by the Medical Sciences Division, Space and Life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ate, NASA Johnson Space Center (JSC), Houston. The ASPEC sys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oreactor project which is aimed at developing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cepts for facilitating the development of human cells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s in the weightless or microgravity environment of space fligh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an grow in all directions for extended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al science is unable to grow large high-fidelity human tissu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th's gravity.  Microgravity or its emulation will allow cel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for long-term growth and development.  Tissues grown in this 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testing chemotherapeutic protocols, understanding growth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ing specific medical maladies.  Potential medical science spin-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vestigations of viral growth, cancer models and therapeut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lantation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ar-term goal is to test the equipment and its impact on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cancer," said Glenn Spaulding, Manager of the biotechnology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hnson Space Center. "From this study, we will be able to refine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here and in sp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PEC system is a set of self-contained cell growing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units for use in space flight experiments.  Cell cultur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in the device or mature cell cultures may be transfer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, which can maintain a cell culture experiment for as long as 14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PEC system will carry several culture vessels on STS-57,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light.  Each culture vessel has the potential of carrying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  On STS-57 the experiment is being flown with colon cancer c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wn in the chamber and brought back for study.  On Endeavou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n January, the culture chamber was flown as a testbed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fluid through the unit to provide constant nutrients to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ware of the ASPEC system includes three ASPEC units, an A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cable, a locker with a modified door and packing foam.  Each ASPEC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independent plumbing and sensor system to regulate temperature and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rovide a fresh growth medium and serum to the cell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S-57 crew will routinely check power indicators and airflow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EC units and clean the vent screens as necessary.  The crew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till photographs of the system configuration.  The shutdow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itiated by the crew.  This will begin an automated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experiment materials from the reactor chamber, chilling t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to 10 degrees C to prevent protein breakdown and other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ing formalin into the vessels to "fix" the remain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ar term goal of the experiment is to provide toxicology t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dentify the potential long-duration hazards on shorter Shuttl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s a bridge between identifying specific toxicants and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huttle, ASPEC will serve as the "foundation experiment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tation.  Growing cells to full maturity may take several mont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one on long-duration flights aboard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al Investigator for ASPEC is Dr. Glenn Spaulding, Med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, Space and Life Sciences Directorate, J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Particle Directional Spectro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ged Particle Directional Spectrometer (CPDS) experiment on STS-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onsored by the Solar System Exploration Division, Space and Life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ate, Johnson Space Center (JSC).  The CPDS performs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research instrument and an operational monitor.  It detect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different types of nuclear radiation that bombard an orbit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.  In so doing, information is gathered about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ticles at the orbital altitude, and a record is made of the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xposure the crew members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icles come from two groups.  First are particles trapped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Earth by the Earth's magnetic field.  These particles main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, although other varieties of the nuclear population al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The second are intergalactic particles, or cosmic rays,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ssing by the Earth. All of these particles can be considered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is on a nuclear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of the particle's type, energy and direction is of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earch in physics.  Medical researchers can use much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ut in addition, they are concerned with the line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he particle, particularly in living tissue such as human be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ment indicates how much potential damage the particles do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 through living beings.  Such information is necessar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guidelines that will ensure the long-term health and saf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s.  Several CPDS instruments are intended to be included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on the spac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PDS experiment consists of three different instruments: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Passive Dosimeters (APDs), the Tissue Equivalent Proportional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PC) and the actual CPDS apparatus.  The APDs are routinely flown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missions.  They are similar to film strips.  Particles which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leave a distinctive signature.  The strips are analyzed after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a good indication of total dosage received during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PC utilizes a detection element that absorbs particle energ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similar to living tissue.  The data received from this instr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in assessing possible hazards to the crew. 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C is an active electronic instrument, a time record of when each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s is maintained.  TEPCs have flown on several Shuttle mission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trumental in, among other things, determining the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tlantic Anom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PDS apparatus is the most sophisticated instrument of th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It consists of several layers of different types of dete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etectors have different characteristics to enable the instr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as much data as possible from each particle strike.  One importa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CPDS is its ability to determine the direction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.  Particle flux is believed to be more intense in som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others.  If this is confirmed, future spacecraft designs ma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s to receive maximum shielding from the spacecraf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PDS experiment is completely housed in a SPACEHAB locker mount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ft bulkhead.  It requires only electrical power to be opera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are activated by the crew as soon after reaching orbit as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urned off just before the descent back to Earth. Data are re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mories and are read out and analyzed post-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al Investigator for CPDS is Dr. Gautam D. Badwar,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 Division, Space and Life Sciences Directorate, J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Factors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uman Factors Assessment (HFA) experiment is being conducted on STS-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rew Interface Analysis Section of the Flight Crew Support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Life Sciences Directorate, Johnson Space Center (JSC)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human factors engineers at JSC are the investigation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-machine and human-environment interfaces unique to spacefligh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rew productivity and ultimately missi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mission, data will be collected on three different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activity in space: the acoustic and lighting environments of the orb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movement -- or translation -- through the middeck-to-SPACEHAB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 and the use of electronic procedures to perform tasks.  The hard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ata collection includes a MacIntosh Powerbook computer with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ystem using Supercard displays and for environmental measu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&amp;K Type 2231 Modular Precision Sound Level Meter and a Minolta Pho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of the acoustic and lighting environments (HFA-SOUND and H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, respectively) seeks to gain objective and subjective meas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and lighting environments during the STS-57 mission and also will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ffects on crew performance attributable to these environments.  HFA-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seeks to determine if noise is more bothersome to the cre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progresses and to compare noise levels and crew-perceived ann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FA-SOUND and -LIGHT investigations will determine wheth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craft acoustic and lighting design criteria are being met, and wha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ed acceptable to the crew during the mission to minimiz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these environments on crew performance.  Ten 1/3 octave sou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lighting measures will be taken in the SPACEHAB Spac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, the middeck and the flight deck.  This investigation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noise-producing hardware and problematic lighting configu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icularly detrimental to crew memb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estigation assessing translation through the transfer tunnel (H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) seeks to assess the SPACEHAB tunnel adapter and hatch designs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w translation and equipment transfer between the middeck and the SPACEH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arch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FA-TRANS data will provide basic information on translation spee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less environment of space and techniques which will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and timelining of tasks for subsequent SPACEHAB and Spacelab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space station.  The data also will be compared to data coll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translation through the Spacelab tunnel during STS-40 (June 199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-47 (September 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n the various features of the SPACEHAB adapter and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will contribute to recommendations for the design of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reas in the future.  Translation video will be collected ea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in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ectronic procedures portion of this experiment (HFA-EPROC) see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future use of electronic flight procedures.  Crew perform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rocedures must be at least equal to that achieved with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EPROC research will help define baseline pap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identify specific strong and weak points of both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cedures.  The current research also will help define specific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improved performance with comput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OC will be of particular significance for future, longer-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which will increasingly rely on electronic procedures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launched, updated in flight and offer automatic or on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not available with paper.  The development of human factor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such electronic procedures will be increasingl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pac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FA-EPROC experiment consists of two tasks: a computer task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a space station propulsion system task and a non-comput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conjunction with the Tools and Diagnostic Systems Sol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 Each task will be performed with paper and compu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al Investigator for HFA is Sue Adam, Flight Cr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, Space and Life Sciences Directorate, J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Body Pos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and Life Sciences Directorate, JSC, is sponsoring th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Posture (NBP) experiment on STS-57. NBP will investigate th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re of the human body over the course of a space mission.  Previou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have shown that in addition to lengthening of the spine, postur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nfiguration unique to spaceflight.  The data from NBP will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future space facilities, workstations and hardwar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in-depth study of this nature was conducted during the Sky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early 197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imum of two STS-57 crew members will be evaluated.  As time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y be collected on additional crew members.  The crew memb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will wear a special sleeveless T-shirt and be photograp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er camcorders and 35mm cameras mounted roughly along orthoganal ax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vehicle.  The crew members under evaluation will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position while photos are collected.  This process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arly and late in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al Investigator for NBP is Frances E. Mount, Flight Cr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, Space and Life Sciences Directorate, J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and Diagnost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ols and Diagnostic Systems (TDS) experiment is spons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Life Sciences Directorate, JSC. The objective of TD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 maintenance of experiment hardware on-orbit and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cy of its design and the crew interface.  The TDS experiment on STS-5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rk the first demonstration of soldering on an American spac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S experiment is a group of equipment selected from the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equipment to be supplied to the space station program. 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gnostic equipment will provide the space station program with on-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and repair capability.  The hardware consists of off-the-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modified to perform acceptably in the spac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parts to TDS: the Soldering Experiment (SE)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soldering in the microgravity environment and to evalua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straint configuration for crew members performing precise tas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Equipment (DE) experiment to demonstrate microgravit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using state-of-the-art diagnostic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, a crew member will solder a printed circuit board containing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points, then de-solder 35 points on a similar printed circui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dering work station consists of a glovebox to contain debris, mou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HAB-supplied work bench, where the circuit boards will be he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, which is in turn mounted on an experiment rack.  Of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s are the techniques used by the crew member and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the crew member, which is dependent on the ability of the cr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place the solder on the heated connec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w member also will be asked to evaluate two types of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s used while performing the SE. One restraint consists of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loops similar to the current Space Shuttle design.  The oth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ot restraint bars designed for use on the space station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members will perform the experiment twice, but it may be repeated i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 experiment will operate the development unit for the spa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equipment caddy.  This diagnostic caddy contains a functio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a logic analyzer/oscilloscope and a multimeter.  This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is able to produce an analog or digital test signal, which 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st equipment, and captures and displays the resulta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 station consists of the SPACEHAB-supplied work bench mou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, which provides a recess into which the diagnostic equipment cad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.  A frequency counter also is supplied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the DE experiment, a failure in flight will be simulat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ayload General Support Computer (PGSC) will uplink a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a test equipment configuration file and a test setup dia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onfigure the test equipment will allow the complex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setup to be performed by the support crew on the ground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rew will perform the procedures and record and downlink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nd crew will analyze the data obtained and uplink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" to the problem for the crew.  Upon completion of the repair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ulminate with successful performance of the frequency counter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al Investigator for TDS is Jackie Bohannon, Flight Cr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, Space and Life Sciences Directorate, J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HAB-01 Payloads Space Statio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Control and Life Support System Flight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A's space station office in Reston, Va., is spons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Control and Life Support System (ECLSS) Flight Experiment (E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components of the water recycling system being developed for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rojected rate of four crew members at a time aboar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they will use about 50 pounds of water a day.  Without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reusing this water over and over again, about 10 tons of wa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ent to the space station every 90 days, requiring speci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flights just for the replenishment of the wat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s at the Marshall Space Flight Center (MSFC), Huntsville, Al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ceeded in developing a prototype system that can recycle sh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 water, urine and even respiration and perspiration captured from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potable drinking water.  Taste tests and other end-use tests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C during 1992 demonstrated that the systems work well and that the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s clean and acceptable for crew use.  However, now the syste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board the Space Shuttle in low Earth orbit to make sure the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ell in the microgravity environment of spac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E consists of three pieces of recycling hardware -- a bellows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s/water phase separator and two unibeds (filters).  These compon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used in two containers occupying the equivalent of four lock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bulkhead of the SPACEHAB Space Research Laboratory. The bellows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 Pyrex see-through window that will allow crew members to observ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and water behave inside the tank in microgravity -- examin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whether the air bubbles colonize or cling to the tank wa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separator will separate the gas from 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eriment also will carry about a half gallon of pure water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mixed potassium iodide (simulating a wastewater contamin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dide mixture will be run through the unibed filters to purify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ification experiment will test both the efficiency of the unib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ying the water and the rate at which the unibeds are de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ypes of unibeds will be flown on STS-57 as part of the ECLS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, one which is spring-loaded and the other which is not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ill be tested to determine if the spring is required for the unib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in the microgravity environment.  If it is not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can be eliminated to reduce the weight of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industry affiliates on the ECLSS Flight Experiment are Bo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space, Life Systems, Inc., and Hamilton Standard.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s for the ECLSS Flight Experiment are NASA Marshall Spac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Huntsville, Ala., and Boeing Aero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HAB-01 Payloads Support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Microgravity Accelero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ortium for Materials Development in Space (CMDS), is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Microgravity Accelerometer (3-DMA) on the STS-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  The CMDS is a NASA CCDS based at the University of Alab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 (U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leration measurement system will help chart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of microgravity on the experiments being conducted in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 environment inside the SPACEHAB Space Research Labora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three dimensions by the 3-DMA, allowing researchers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results against deviations from microgravity. 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etermine the degree of microgravity achieved inside the SPACEH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arch Laboratory. Disturbances caused by operating various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CEHAB and the residual microgravity resulting from orbiter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s and by drag will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-DMA hardware consists of four accelerometer assemblies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parts of the SPACEHAB Space Research Labora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ometers provide the acceleration data to a central control box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locker.  The data are recorded in flight on two gigabyt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lerometer package comprises three remotely loc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systems and new invertible accelerometer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The new, unique invertible feature permits measurements o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 and low-level, quasi-steady, residual acceleration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drag) that have proven difficult to measur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tential application of 3-DMA would be to characterize the micro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f space platforms in support of experiments,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iz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al Investigator for 3-DMA is Jan Bijvoet of the UAH CMDS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Measur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A's Lewis Research Center (LeRC), Cleveland, is sponsor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Measurement System (SAMS) on the STS-57 mission.  SAMS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sure and record low-level acceleration during experiment oper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from these sensors are amplified, filtered and converted to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fore being stored on optical disks and sent via downlink to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S has flown on six previous Shuttle flights and acquired nearl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abytes of data which represents 50 days of operation.  Approximate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abytes of data will be acquired on the SPACEHAB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 density floppy disks have approximately one megabyte of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y of a double-sided optical disk used on Shuttle missions is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.  This compares to approximately 400 high density floppy disks o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oxes of ten disks.  All the data will fit on one opt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about 5 inches square and one-half inch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sensors will be flown.  One will measure the disturbances ne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Control Support System, another sensor will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ructure of the SPACEHAB Space Research Laboratory and the thi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ached to a locker door to determine the level of disturbance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s in the locker and nearby.  The second and third sen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measure the acceleration characteristics of the SPACEHA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Laboratory for future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sts will use the SAMS data in different way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science experiment and the principal investigators'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nd-based testing results.  The principal investigators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cceleration events or conditions that exceed a threshol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results could be affected.  This may be, for example,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amplitude condition, an energy content condition or sim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magnitud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rom previous missions have shown the levels of disturbance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acelab module by the use of the crew exercise treadmill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eck.  This data, along with other missions' data, are importan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and isolate disturbances on future missions, including o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S flight hardware was designed and developed in-house at LeR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 for SAMS is Charles Baugher of NASA's Marshal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, Huntsville, Ala., and the Project Manager is Richard De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SA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RETRIEVABLE CARRIER (EURE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Schwan - Industrial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Aerospace, ERNO Raumfahrt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m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 Nellessen - ESA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EC Noordwijk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ropean Space Agency's (ESA) EURECA spacecraft was launched o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, 1992, by the Space Shuttle Atlantis (STS-46) and deployed at an a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nautical miles (425 km).  It ascended using its own propul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orbit of 270 nautical miles (500 km).  Several week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 57 launch, ground controllers will lower EURECA's altitude whe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Endeavour and brought back to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RECA-1 mission primarily has been devoted to research in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erial and life sciences and radiobiology, all of which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microgravity environment.  The selected microgravity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arried out in seven facilities.  The remaining payload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cience an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mission, EURECA's residual carrier acceleration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10-5g.  The platform's altitude and orbit control system mad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torquers augmented by cold gas thrusters to keep disturb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0.3 Nm during the operational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aunch mass</w:t>
        <w:tab/>
        <w:t>9,900 lbs (4491 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lectrical power solar array</w:t>
        <w:tab/>
        <w:t>5000 W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ntinuous power to EURECA experiments</w:t>
        <w:tab/>
        <w:t>1000 W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aunch configuration</w:t>
        <w:tab/>
        <w:t>dia: 14.76 ft (4.5 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:  8.33 ft (2.54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olume</w:t>
        <w:tab/>
        <w:t>132 cubic ft (40.3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olar array extended </w:t>
        <w:tab/>
        <w:t>66 ft x 11.5 ft (20 m x 3.5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e efforts have been made during the design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to ensure that EURECA is a "user friendly" system.  As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lab, EURECA has standardized structural attachments, power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 Unlike Spacelab, however, EURECA has a decentralized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cept.  Most of the onboard facilities have their own data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o that investigators can control the internal operat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directly.  This approach provides more flexibilit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URECA operations are controlled by ESA's Space Operations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OC) in Darmstadt, Germany. During the deployment and retrieval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C functions as a Remote Payload Operations Control Centre to NASA'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enter, Houston, and the orbiter is used as a relay station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operational phase, ESOC has controlled EURECA throug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tations at Maspalomas, Canary Islands (Spain), and Kourou,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ana. EURECA has been in contact with its ground stations for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eriod each day.  When it was out of contact, its systems oper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gree of autonomy, performing failure detection, isolation an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to safeguard ongoing experiment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erimental advanced data relay system, the Inter-orbi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as included in the payload.  This package communi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Olympus Communication Satellite to demonstrate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for future communications with data relay satellite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significantly enhance real time data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ECA Retriev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RECA free-flying experiment platform will be retrieved o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STS-57. EURECA was deployed from Atlantis on STS-46 on Aug. 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ts approximately10-month stay in orbit, EURECA ha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 in processing metallurgical samples, growing crys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ng biological and biochemical studies.  Several weeks before the STS-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, EURECA controllers will lower the spacecraft's orbit from 270 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(500 km) high to 257 nautical miles (300 km) in prepa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Low will grasp the 5-ton EURECA with the Shuttle's robot a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platform into latches in the aft cargo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n flight day one, a series of engine firings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ur's catch-up rate so that on the morning of flight day four,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adjustment burn will move Endeavour up to the 257-nautical-mile EU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.  During the catch-up maneuvers, Endeavour's onboard navigational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s will sight on EURECA during the best lighting period, from no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et of each orbit, to provide the most accurate cours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nal mid-course corrections, the crew will use Endeavou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ous radar to refine their information about the position of EUREC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Endeavour. For about the final one and a half miles of Endeavou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EURECA, Commander Ron Grabe will fly the Shuttle's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ECA RETRIEVABLE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RECA structure is made of high strength carbon-fibre str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ium nodal points joined together to form a framework of cubi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relatively low thermal distortions, allows high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and simple analytical verification, and is easy to 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ssemblies are attached to the nodal points.  Instruments weigh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20 lbs (100 kg) are assembled on standard equipment support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ose on a Spacelab pa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m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al control for EURECA combines active and passive heat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systems.  Active transfer, required for payload fac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more heat, is achieved by means of a freon cooling loo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pates the thermal load through two radiators into space. 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use of multilayer insulation blankets combined with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ers.  During nominal operations, the thermal control subsystem rej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eat load of about 2300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ectrical power subsystem generates, stores,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s power to all the spacecraft subsystems and to the paylo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able and retractable solar arrays, with a combined raw power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5000 W together with four 40 Ah nickel-cadmium batteries,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with a continuous power of 1000 W, nominally at 28 V, with pea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up to 1500 W for several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and Orb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ular attitude and orbit control subsystem (AOCS) w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determination and spacecraft orientation and stabilization du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operations and orbit control maneu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rbit transfer assembly, consisting of two redundant se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ers was used to boost EURECA to its operation attitude at 500 k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 to its retrieval orbit at about 300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ECA has been developed under ESA contract by DASA (Deut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space/ERNO Raumfahrttechnik) (Germany), and their subcontractors 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in), AIT (Italy), SABCA (Belgium), AEG (Germany), Fokker (The Netherla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a (France), Snia BPD (Italy), BTM (Belgium) and Laben (Ita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ECA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Growth Facility - a multi-user facility dedicated to the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rystals from solution, consisting of a set of four reacto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rystallization Facility - a multi-user solution growth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rystallization in space.  The object of the experiments is th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, defect-free protein crystals of high purity and of a siz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ir molecular structure by x-ray dif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biology and Radiation Assembly - a multi-user life science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on the biological effects of space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Furnace Assembly - a multi-user facility dedicated to material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.  It is a modular facility with a set of common system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orporates 12 furnaces of three different types, giving temper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400 degree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irror Furnace - an optical radiation furnace designed for th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, uniform crystals from the liquid or vapor ph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heater or Bridgma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ces Adhesion Instrument - studies the dependence of surfac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face energies on physical and chemical-physical parame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opography, surface cleanliness, temperature and the 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ontacting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recision Thermostat Instrument - an instrument designed for lo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requiring microgravity conditions and high precision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Constant And Variability Instrument - designed to investigate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its variability and its spectral distribution, and mea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 xml:space="preserve"> fluctuations of the total and spectral solar irrad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 xml:space="preserve"> short term variations of the total and spectral solar irrad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ime scales ranging from hours to few mon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 xml:space="preserve"> long term variations of the solar luminosity in the time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ears (solar cycles) by measuring the absolute solar irrad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Spectrum Instrument - designed to study solar physics and the so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estrial relationship in aeronomy and climatology.  It measure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irradiance and its variations in the spectral range from 170 to 3200 n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pected accuracy of 1 percent in the visible and infrared ranges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in the ultraviole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ltation Radiometer Instrument - designed to measure aerosols and trac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ies in the Earth's mesosphere and strat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Angle Telescope - designed to detect celestial gamma and X-ra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hoton energies in the range 5 to 200 keV and determine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band Capture Cell Experiment - an instrument to study the micro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in near-Earth space -- typically Earth debris, meteoro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ary d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Frequency Ionization Thruster Assembly - designed to evalua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propulsion in space and to gain operational experie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ing its use for advanced spacecraft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olar Gallium Arsenide Array - to provide valuabl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gallium arsenide (GaAs) solar arrays and on the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Earth orbit environment on thei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WAY SPECIAL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A's Get Away Special (GAS) program, managed by the Goddard Spac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(GSFC), Greenbelt, Md., is a vehicle that allows the worl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U.S. space program.  Individuals and organiza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have gained access to space by sending scientific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xperiments onboard the Space Shuttle via the GAS program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ception, 87 payloads have flown on 18 Space Shuttl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A's GAS bridge assembly, a structure which fits across the payload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ace Shuttle orbiter, is capable of holding up to 12 GAS cannister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), and offers an efficient and convenient way to fly multiple pay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TS-57, the GAS bridge is flying with a total of 10 GAS paylo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, Canada, Japan and Europe. Also on the bridge is on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load, a commercialization experiment sponsored by the Consort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Development in Space at the University of Alabama, Huntsvill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ballast can.  Clarke Prouty is GAS Mission Manager and Lawrence R.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stomer Support Manager for the Shuttle Small Payloads Project at God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 GAS payloa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022  Liquid Gauging Technology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:  European Space Agency, European Space Research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e, Noordwijk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Manager:  Manfred Trisch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Technical Manager:  Richard Hoffman, GS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periment demonstrates two in-orbit methods of gauging liqui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 - the Periodic Volume Stimulus (PVSM) and the Foreign Mass 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FM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pproaches work well in the presence of gravity, but the pe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liquid under microgravity conditions could lead to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accuracy.  This experiment will study, in particular, error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</w:t>
        <w:tab/>
        <w:t>liquid distribution in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</w:t>
        <w:tab/>
        <w:t>unconnected liquid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</w:t>
        <w:tab/>
        <w:t>uneven 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</w:t>
        <w:tab/>
        <w:t>unintentional intrusion of fluid in pipes, sensor aper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324  CAN 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:  Charleston County School District, Charleston,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Manager:  Carol A. Te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Technical Manager:  Neal Barthelme, GS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tailed description of G-324 CAN DO is available in th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part of the STS-57 press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399 Insulin Tagging and Artemia Growth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:  Dr. Ronald S. Nelson, Inc., Fresno, Cal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Manager:  Dr. Ronald S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Technical Manager:  Gary Sneiderman, GS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yload is composed of two experiments.  Its primary objec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operate an insulin tag experiment and a brine shrimp Art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experiment.  The experiments also will focus on educating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aspects of carrying out scientific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450  Multiple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:  Vandenberg Section, American Institute of Aeronautic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ics, Vandenberg AFB, Cal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Manager:  Martin Wa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Technical Manager:  Mark Anderson, GS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ultidisciplinary package composed of six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each containing multiple experiments.  The experiment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ed by California Central Coast elementary, middle and high sch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dule one contains solidification/crystallization of saccharin and cry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dule two addresses the effects of radiation on bacteria and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 on sprouting s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dule three is bacteria survival in radiation and zero point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dule four consists of electrode occlusion and bubbl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 bo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dule five contains osmosis, reverse osmosis and effects of radi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dule six is crystal growth, fluids in microgravity and silver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452  Crystal Growth of Gallium-Arsen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:  Society of Japanese Aerospace Companies, Tokyo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Manager:  Dr. Naotake Tate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Technical Manager:  Herb Foster, GS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S can consists of 12 small electric furnaces.  The fou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to be carried out in low gravit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Growth of a single crystal gallium-arsenide from liquid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Growth of a crystal gallium-arsenide based mixed cry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Addition of a heavy element to gallium-arsen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ition of a heavy element to indium-antimony cry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453  Semi-Conductors/Superconductor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:  Society of Japanese Aerospace Companies, Tokyo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Manager:  Dr. Naotake Tate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Technical Manager:  Herb Foster, GS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S can contains four different kinds of experiments.  Th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re materials experiments on semi-conductors and a superconduct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on boiling an organic solvent under weightles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454  Crystal Grow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:  Society of Japanese Aerospace Companies, Tokyo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Manager:  Dr. Naotake Tate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Technical Manager:  Herb Foster, GS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periment studies the crystal growth of indium gallium arsen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 phase under weightlessness, the crystal growth of three selenic- ni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por phase, the crystal growth of an optoelectric crysta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method and formation of superferromagnetic all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535  The Pool Boiling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:  NASA Headquarters, Office of Space Sc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Microgravity Sciences Division,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Manager:  Warren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Technical Manager:  Tom Dixon, GS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 of this experiment is to improve the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process.  This involves putting a pool of liquid in cont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hat can supply heat to the liquid.  The experiment will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ing and vapor bubble dynamics associated with bubble growth/colla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bubble motion.  The lack of gravity driven motion makes the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asier to study in micro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601  High Frequency Variations of the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:  San Diego Section, American Institute of Aeronau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onautics, San Diego, Cal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Manager:  Brian Du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Technical Manager:  Neal Barthelme, GS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periment will measure and analyze high-frequency vari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analyzing light that the Sun releases to the Earth. It also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e physics of the Sun and other stars.  The primary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involves measuring rapid variations in the solar fl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647  Configurable Hardware for Multi-Disciplinary Projects in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M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:  Canadian Space Agency, Ottaw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Manager:  Duncan Bur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Technical Manager:  Russ Griffin, GS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satile payload that will provide an inexpensive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scientists to conduct their materials science experiment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S, built by MPB Technologies in Montreal, is designed to be adap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advantages of generic and dedicated research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processing in space.  This experiment will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-developed technique for crystal growth called Liqui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-Epitaxy (LPEE) in a microgravity environment.  LPEE regulates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by passing an electrical current through a subjec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Ballast Pay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:  Goddard Space Flight Center, Greenbelt,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 ballast payloads are flown for stability when a GAS payload drop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GAS payload is available to replace it.  This ballast payloa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ccelerometer package furnished by Goddard to record acceleratio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Return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 Propulsion Laboratory, Pasadena, Cal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  Dr. Peter Ts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 Return Experiment (SRE) sits on top the ballast GAS c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cience objective of the GAS SRE is the qua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terrestrial particles and other orbital debris present in the orbiter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objective of this experiment will be a realistic test for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llection concepts.  The sample particles that are to b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lected have speeds of 10-14 km/second (16-22 m.p.h.) and di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00 micro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for Materials Development in Space Complex Autonomous Pay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ortium for Materials Development in Space Complex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load-IV (CONCAP-IV) is a small, Shuttle cargo bay payload spons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labama in Huntsville (UAH) Consortium for Material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ce (CMDS).  The CMDS is one of the NASA Centers for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Space (CCDS) managed by NASA's new Office of Advanced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nology (O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P-IV is the fourth area of investigation in a series of pay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ing their name from the consortium in CMDS and the Complex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(CAP) program managed by the NASA Goddard Space Flight Center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-57, CONCAP-IV will investigate the growth of nonlinear organic (N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by a novel method of physical vapor transport in the weightless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linear optical materials are the key to many optical applica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future -- optical computing is a prime example.  Many stud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the photonics industry ultimately will grow to the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lectronics industry.  Just as materials improvements in silic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electronics, so too are improved optical material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in photonics.  The investigations in the CONCAP series s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crystals grown in space can speed the evolution of phot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experiment, it is anticipated that the microgravity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cilitate two goals of improved NLO crystal growth -- it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ction, leading to crystals grown with more uniform compositio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void the deformation of the crystals under their own weigh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high growth temperatures where they are extremely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eriment operation involves heating up a chambe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needed to produce the crystal, but keeping one spot on the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cooler than the rest of the chamber walls.  This method causes the va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erial to condense onto the cold spot where the crystal grows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ater vapor condenses into dew on gr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CONCAP-IV there are six NLO "ovens," each containing two NLO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 Each of the twelve cells is comprised of a glass chamber, about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ameter and 2 inches long and contains the sample material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ell is wrapped in a heater.  Within each cell is a small copper pl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slightly cooler than the rest of the cell, providing a place f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vaporized by the heater to recondense and grow the desired crys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film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ovens" are constructed from two aluminum cylinders, on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with the area between them vented to space to form an insulating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ike a thermos bottle.  The resulting reduction in heat los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nsideration since CONCAP-IV is battery-operated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ower supply.  The high and low temperatures in each cha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a miniaturized computer designed and built speciall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s being grown have two important properties.  First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beam passes through the crystal it comes out with twice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lf the wavelength) of the original beam.  This is importan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the range of frequencies available for laser applications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 only operate efficiently at a limited number of frequencies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frequencies missing for scientific and commerc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when an electric field is applied to some NLO materi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ive index of the material changes.  When the refractive index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es the path of light traveling through the crystal.  This is lik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which will bend a light beam different degrees when voltage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rystal.  The changing of the path of a light beam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or thin film acting as a high speed, nearly instantaneou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roperties are extremely important to the optoelectron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ics industry, especially for optical computing.  Without NLO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computers would be impossible.  Nonlinear optical materials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ole in photonics and optoelectronics that semiconductors d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tech, Inc., Boulder, Colo., is participating with the UAH CM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P-IV. Displaytech is a commercializer of high-performance electro-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The Principal Investigator is Dr. Thomas Leslie, Associate Prof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Department, UAH. The Payload Manager is William Carswell,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, U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luid Helium On-Orbit Transfer (SHOOT) Flight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erfluid Helium On-Orbit Transfer (SHOOT) Flight Demon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by NASA's Goddard Space Flight Center, is an experiment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d demonstrate the technology required to resupply liquid h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in space.  In addition, components developed for SHOOT may fi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space cryogenic (low temperature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detectors for astrophysics and observation of Earth require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emely low temperatures to achieve high sensitivity.  To achie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emperatures, liquid helium is used for cooling.  By allowing the liqu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vaporize, an instrument may be cooled to temperatures below 2 Kelvin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-519o F, -271o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facilities that already have flown using liquid helium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red Astronomy Satellite (IRAS), launched in 1983, which discover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quarter million new infrared objects and the Cosmic Background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BE), launched in 1989, which has studied the Big Bang, the prim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that started the expansion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quid helium gradually vents to space as it cools the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instrument has a finite lifetime.  It takes only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t to evaporate liquid helium.  For example, a 100 watt light bulb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53 gallon (200 liter) dewar would evaporate all the liquid 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hours.  Both IRAS and COBE ran out of liquid in 10 to 11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hieve lower temperatures in the liquid, the vapor pres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.  On the ground, this is accomplished by powerful vacuum pump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, this is achieved by venting to the vacuum of space.  By doing this, I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a temperature of 1.64 K and COBE a temperature of 1.37 K. By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, deep space is a relatively warm 2.74 K, twice as warm as COBE's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um.  Thus, COBE was the coldest known object in the univers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atmosphere.  SHOOT is expected to set a new low temperature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OT experiment consists of two vacuum insulated ThermosR-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, called dewars, each holding 55 gallons (207 liters) of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um.  The two dewars are connected by a vacuum insulated transf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helium is pumped from one dewar to another at rates from 1.3 to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per minute (300 to 1000 liters per hour).  Each of dewar's plum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umps, valves and instrumentation, is nearly identical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ar in turn may act as the supply or receiver de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OT dewars are attached to a Hitchhiker bridge which span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biter bay.  The SHOOT electronics interface to the Shutt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hiker avi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no viscosity, superfluid helium will leak through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.  Because the space around the cryogen tank must be a very good vacu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e the liquid, no leak of any size can be tolerated.  A leak 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would be approximately 10,000 times greater with superfluid 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n air leak which is so small that it would take 20 million year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war is unacceptable.  SHOOT has approximately 160 welds and 60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seals between the superfluid and the vacuum space.  All of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ecked and shown to be absolutely leak t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 will consist of experiments in liquid management in low gra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a large gap in the knowledge of the behavior of cryogens in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controlling the position of cryogenic liquids in orb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one.  The evaporating gas must be allowed to leave the dewa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must be contained.  On the ground this is easy since the liqu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r than the gas and gravity holds it in the bottom of the tank.  In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environment, the liquid location is not well defined.  Surface 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inputs and the small residual accelerations of a spacecraft all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ositioning the liq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 will accomplish the first active management of liquid cryog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 device called a phase separator allows helium vapor to leave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iquid is retained.  The liquid will be gathered from the w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k and fed to a superfluid pump.  This pump converts hea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by an effect unique to superfluid helium called the founta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 is part experiment and part demonstration.  Because s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cryogen management in low gravity exists,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's on-orbit operations will be to gather as much data as possib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liquid is delivered to the pumps by liquid acquisition de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liquid/vapor discriminators and the slosh and cooldow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.  Control of the experiment will be from the ground through the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Control Center at Goddard with the astronauts monito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's aft flight deck at ke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e point the astronauts will accelerate the orbiter to sett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in one end of the dewar to calibrate sensors.  During two transf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will be accelerated to move the liquid away from the pump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sturbances interupt the flow.  Once the transfer of liquid sto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will be stopped and the return of the liquid to the pum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he end of the operations, the astronauts will control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rom the aft flight deck.  They will use a program which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system capabilities to control the transfer and diagnos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occur.  This will be the first use of an expert system for a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b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 was developed and managed by Goddard for NASA's Office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velopment, Advanced Program Division, Washington,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achieve the lowest temperature ever in orbit -- 1.1 K (-457o F,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s above absolute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demonstrate the first active management of liquid cryogen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demonstrate the first use of an expert system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demonstrate two types of liquid acquisition systems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quid to th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make the first observations of thermal layering and mixing of a cry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demonstrate superfluid mass gauging to 1 percent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demonstrate controlled cooldown of a warm de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 spinoff technolog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ryogenic motor driven valves are leak tight after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 liquid/gas phase separator for use with normal liquid heliu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superfluid, enabling easier ground servicing of future small de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Liquid/vapor discriminators which can be used for other cryo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liquid 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 relatively simple thermometry system to obtain resolution of 0.00001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57 EXTRAVEHICULAR ACTIV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TEST OBJECTIVE 1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-57 crew members David Low and Jeff Wisoff will perform a 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vehicular activity (EVA) on the fifth day of the flight as a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ries of spacewalks NASA plans to conduct to prepare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ac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-57 will be launched as a 6-day, 22-hour, 40-minute fligh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, if calculations of the amount of fuel and energy required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ECA and operate Spacehab match preflight projections, the f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24 hours.  The EVA is the lowest priority of any obj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on the flight, and the spacewalk will be perform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is extended by one day to become about a 7-day, 23-hour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station demonstration EVAs, the first of which wa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-54 in January 1993, are designed to refine training methods for spacewal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EVA experience levels of astronauts, flight contro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ors, and aid in better understanding the differences betwee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 and the ground simulations used in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since the Shuttle's remote manipulator system (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arm will be aboard Endeavour to retrieve EURECA, the STS-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walk will assist in refining several procedures being develope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bble Space Telescope on mission STS-61 in Dec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will be designated extravehicular crew member 1 (EV1) and Wiso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gnated extravehicular crew member 2 (EV2).  Pilot Brian Duffy w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avehicular crew member 1 (IV1), assisting the spacewalkers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w cabin of Endeav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spacewalk, Low and Wisoff first will take turns in a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 mounted on the end of the robot arm, holding their fellow cr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ways to imitate moving a large, inanimate piece of equipment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investigate different methods of managing their safety teth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in the robot arm 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objective is planned to have each crew member, mou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arm restraint, practice aligning their fellow crew member into a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 mounted on the side of the cargo bay, simulating the task of al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object into a tightly fitting restraint.  The crew members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working with various tools while in the robot arm restraint and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of the restraint to hold them steady as they tighten or loos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gathered by these tests is expected to apply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servicing spacewalks and space station construction planning, since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and installing objects with large masses from the end of the robot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gral to both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 items hoped to be better determined are the speed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can be moved while an astronaut holds an object on the end, how lar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t is feasible to handle while in the arm foot restraint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such tasks using an EVA crew member and the arm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is supplied by the arm during hands-on work such as tightening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ttachmen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57 MIDDECK PAY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ACQUISITION AND RESUPPLY EXPERIMEN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 Susan L. Driscoll Marshall Space Flight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, 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uid Acquisition and Resupply Experiment (FARE II) will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s of fluid transfer in microgravity.  The experiment previously f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E I on STS-53 in 1992 and also as the Storable Flui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(SFMD) on STS 51-C in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pace, liquid in a container does not readily settle on the bot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pocket of gas on top as it does on Earth. The position of liqui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lessness is highly unpredictable because the liquid and gas may lo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in any area within the container.  To replenish on-board fluids and pro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of space vehicles such as the space station, satellites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rbiters, methods for transferring gas-free propellan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s must b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E I was conducted primarily to assess the ability of a scree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llary system to drain liquids while working in a microgravit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some experimentation was conducted regarding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motion during tank refil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d in four middeck lockers of the orbiter Endeavour, FARE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demonstrate the effectiveness of a device to alleviate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vapor-free liquid transfer.  The device exploits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of the liquid to control its position within the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flight hardware consists of a 12.5 inches (30.48 cm)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ank and a 12.5 inches (30.48 cm) spherical receiver tank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acrylic.  Additional items include liquid transfer line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ized air bottles, a calibrated cylinder and associated valve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s, pressure gauges and a flowmeter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eriment is essentially self-contained, 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 fill port, air-fill port and an overboard vent connected to th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specialists will conduct this experiment eight tim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using a sequence of manual valve operations.  Air from the 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 will be used to force fluid from the supply tank to the receiver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 to the supply tank.  This process should take about 1 hou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ormed.  An overboard vent will remove the vapor from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as the fluid level 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RE II control panel, containing four pressure gauge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control gauge, will be used by the crew to monitor an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  Camcorder video tapes and 35-mm photographs will be ma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process.  The crew also will have the option of using air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ommunication to consult with the principal investigator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fluid used for this experiment is water with iodine,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ant; blue food coloring, which will allow better vi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movement; a wetting solution, known as Triton X-100, to give the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stency of a propellant; and an anti-foaming emulsion agen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s from forming in the receiver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mission analysis of FARE II will include evaluation of th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as well as review of camcorder video tapes and 35-mm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will be no real-time data downlink during this experi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tudy and analysis of test data will not be conducted unt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ically, problems dealing with fluid orbital transfer have been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y using bellows to move liquid without any pressurant gas or va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 These systems are heavier, more complex, more expensiv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 to leakage during the transfer process than conventional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containment, such as the FARE II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on managed by NASA's Marshall Space Flight Center, Hunts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., will utilize equipment developed by Martin Marietta. At Marshall, 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Driscoll is the Principal Investigator for FAR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Force Maui Opti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r Force Maui Optical System (AMOS) is an electrical-optical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waiian island of Maui. No hardware is required aboard Endeav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experimental observations.  The AMOS facility tracks the orbi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lies over the area and records signatures from thruster firings,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or the phenomena of "Shuttle glow," a well-documented fluorescen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the Shuttle interacts with atomic oxygen in Earth orb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btained by AMOS is used to calibrate the infrared and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 at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57 SPECIAL EVENTS &amp; EDUCATIIONA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-Away-Special #324 --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leston County School District's CAN DO experiment (GAS #324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take 1,000 photos of the Earth allowing stud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and document global change by comparing the CAN DO phot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Skylab photos.  The canister also contains 350 small passiv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.  CAN DO is sponsored by NASA's Langley Research Center, Hamp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., and supported by the South Carolina Space Grant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N DO payload uses GAS hardware and is housed in a 5 cubic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ister.  The canister is sealed with a 0.92 inch fused silica wind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cally flat and ground to a quarter wave tolerance,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y in visible light, infrared and ultraviolet wave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payload of CAN DO, known as GEOCAM, contains four Nikon 35-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s equipped with 250 exposure film backs.  The GEOCAM system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the larger Skylab film format in both coverage and qualit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examination and comparison of the changes that have occu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n the last 2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ousand photographs will be taken by the four cameras over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uttle mission.  Photographic targets will be chosen by teac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based on weather, Sun angle, orbiter orientation and crew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selected will be sent to the Shuttle once a day as cre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fforts will be managed through a student-run mission contro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dical University of South Carolina. Student-teacher teams of 12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rate four desks monitoring crew activities and mission tim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weather data, targeting geological or environmental inter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the target objectives with NASA's Johnson Space Center's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Lab and the Shuttle Small Payload Customer Suppor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 and reports from the control room will be televised to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tate by the South Carolina Educational Television Net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University of South Carolina will provide 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N-DO teachers have designed classroom activities for grades K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1,000 photos to make observations.  The photos compri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payload to photograph the Earth from space.  Students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tural and human-induced environmental changes that may have tak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ast 20 years.  Comparison between the photos, past and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students to discover for themselves the major effect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estation, urbanization, river sediment loads, desertification, coa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sion, lake levels wetlands and pol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ssistance from atmospheric scientists, the photos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to the degradation of the air quality often mentioned by astrona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y members of the College of Charleston will aid in the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experiment carried on CAN DO is 350 student-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.  No other GAS payload in the history of the space program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 this many different experiments.  These experi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from more than 60 Charleston County classrooms and from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districts from Maryland, Virginia, Texas, Arizona and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xperiments allow students to participate directly in re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effect of space on various materials.  Students from K-1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aterials ranging from brine shrimp eggs to bubble solution to lip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tton seeds to fly in space.  A major goal of the student experimen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the skills of proper experimental design as well as execution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tudent team has five samples of their materials in small 5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vials: one to fly in space, one to serve as a passive control and on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posed to high doses of radiation, extreme cold and centrifu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cedures will be carried out at the Medical University of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as part of its Business/Education Partnership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ton County School District Office of Math, Sciences an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students' vial experiments, the WESTVACO Fore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has donated Sycamore and Loblolly Pine seeds to b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ister.  Classes participating in CAN DO will receive seedlings gr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exposed seeds and encouraged to raise "space t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s and teachers from the Poquoson School District in Poquoson, V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icipating in the payload's student-designed experiments.  Also,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quoson secondary students will travel to Charleston and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desk at the student mission control.  NASA Langley atmospheric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will provide appropriate training to the Poquoson student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desk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Amateur Radio Experiment-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uttle Amateur Radio Experiment-II (SAREX-II) provides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 in the space program, supports educational initia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e effectiveness of making contact between the Space Shu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cost amateur "ham" radio stations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TS-57, Pilot Brian Duffy, call sign N5WQW, and Janice Voss,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termined, will operate SAREX. Duffy has operated SAREX in fl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huttle mission STS-45. Operating times for school contacts are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rew's activities.  The school contacts generate interest in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udents talk directly with Voss or Duffy. There will be voice cont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ham operator community as time permits. and short wave liste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L's) worldwide also may listen.  When Voss or Duffy are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X- II will be in an automated digital respon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TS-57, SAREX-II will include VHF FM voice and VHF packet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frequency that SAREX-II uses is 145.55 MHz downlink.  There are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link frequencies.  Contacts with Endeavour will be possible betwee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north latitude to 42 degrees south latitude, covering the low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ental United States and Hawaii, all of Africa, most of South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, the East and the Far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EX has flown previously on STS-9, STS-51F, STS-35, STS-37, STS-4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-50, STS-47, STS-55 and STS-56. SAREX is a joint effort of NAS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Radio Relay League (ARRL), the Amateur Radio Satellite Corp. (AMS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Johnson Space Center's Amateur Radio Club. Information about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contact times, frequencies and crew operating schedule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mission by these agencies and by amateur radio clu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NASA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s from the JSC club, W5RRR, will be operating on amateur short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, and the ARRL station, W1AW, will include SAREX informat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voice and teletype bulletins.  The amateur radio station at the God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light Center, WA3NAN, in Greenbelt, Md., will operate around-the-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ission, providing information and re-transmitting liv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-to- ground audio.  The JSC Public Affairs Office will operate a SA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sk during the mission, and mission information als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dial-up computer bulletin board (BBS) at JSC.SA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huttle Transmitting</w:t>
        <w:tab/>
        <w:t>Shuttl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requency</w:t>
        <w:tab/>
        <w:t xml:space="preserve">  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</w:t>
        <w:tab/>
        <w:t xml:space="preserve">        145.55 MHz          </w:t>
        <w:tab/>
        <w:t>144.99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America </w:t>
        <w:tab/>
        <w:t xml:space="preserve">145.55                 </w:t>
        <w:tab/>
        <w:t>14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sia</w:t>
        <w:tab/>
        <w:t xml:space="preserve">        145.55                 </w:t>
        <w:tab/>
        <w:t>14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145.55</w:t>
        <w:tab/>
        <w:t xml:space="preserve">                14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145.55</w:t>
        <w:tab/>
        <w:t xml:space="preserve">                144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  <w:tab/>
        <w:t xml:space="preserve">        145.55 MHz         </w:t>
        <w:tab/>
        <w:t>144.7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145.55                 </w:t>
        <w:tab/>
        <w:t>14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145.55                </w:t>
        <w:tab/>
        <w:t>144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  <w:tab/>
        <w:t xml:space="preserve">145.55 MHz            </w:t>
        <w:tab/>
        <w:t>144.9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        </w:t>
        <w:tab/>
        <w:t xml:space="preserve">145.55                </w:t>
        <w:tab/>
        <w:t>144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FC Amateur Radio Club (WA3NAN) planned HF operating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60 MHz</w:t>
        <w:tab/>
        <w:tab/>
        <w:t>7.18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95 Mhz             21.39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395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nect to the JSC Compute Bulletin Board, BBS, (8 N 1 1200 bau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713/483-2500 then type 625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57 CREW B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ald J. Grabe, 47, Col., USAF, will be Commander (CDR) of STS-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an astronaut in August 1981, Grabe considers New York, N.Y.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town and will be making his fourth spac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be graduated from Stuyvesant High School, New York, in 1962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bachelors degree in engineering from the United States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y in 1966 and studied aeronautics as a Fulbright Scholar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Hochschule, Darmstadt, West Germany in 1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be first flew as Pilot for Shuttle mission STS-51J in October 1985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econd flight, he was Pilot for Shuttle mission STS-30 in May 1989. 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flight he was Commander of Shuttle mission STS-42 in January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e has logged more than 387 hour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 Duffy, 39, Col., USAF, will serve as Pilot (PLT).  Selec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 in June 1985, Duffy was born in Boston, Mass., and will be mak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pac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ffy graduated from Rockland High School, Rockland, Mass., in 1971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bachelors degree in mathematics from the Air Force Academy in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asters degree in systems management from the University of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in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ffy first flew as Pilot of STS-45 in March 1992 and has logg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hour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David Low, 37, will serve as Payload Commander and Mission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MS1).  Selected as an astronaut in May 1984, Low was born in Cleve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king his third space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graduated from Langley High School, McLean, Va., in 1974.  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helors degree in physics-engineering from Washington and Lee Univers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, a bachelors degree in mechanical engineering from Cornell Univers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and a masters degree in aeronautics and astronautics from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in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first flew as a mission specialist aboard STS-32 in January 1990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light was as a mission specialist on STS-43 in August 1991.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more than 474 hour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cy Jane Sherlock, 34, Capt., USA, will serve as Mission Speciali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2).  Selected as an astronaut in January 1990, Sherlock considers 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, her hometown and will be making her first spac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rlock graduated from Troy High School in 1977.  Sh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ors degree in biological science from Ohio State University in 1980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degree in safety engineering from the University of Southern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rving as a Neuropathology Research Assistant for 3 y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State University College of Medicine, Sherlock was commissioned in the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Army in 1981.  She attended the Army Aviation School and later ser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H-1H instructor pilot and a standardization instructor pilot for all ph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ry wing flight.  She has logged more than 2,900 hours flying time in ro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and fixed wing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rlock was assigned to NASA as a flight simulation engine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Training Aircraft at the Johnson Space Center in 1987, develo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engineering flight tests, a position she held at the time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J. K. (Jeff) Wisoff, 34, will serve as Mission Specialist 3 (M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an astronaut in January 1990, Wisoff was born in Norfolk, Va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king his first spac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off graduated from Norfolk Academy in 1976.  He received a bache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in physics from the University of Virginia in 1980, a masters deg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physics from Stanford University in 1982 and a doctorate i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from Stanford in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mpleting his doctorate, Wisoff joined the Rice University fa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lectrical and Computer Engineering Department, re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new vacuum ultraviolet and high intensity laser sour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application of lasers to the reconstruction of damaged nerves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llaborating with researchers at Rice University on develop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for growing and evaluating semiconductor materials using l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ice Voss, 36, will serve as Mission Specialist 4 (MS4).  Selec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 in January 1990, Voss considers Rockford, Ill., her hometow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king her first spac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s graduated from Minnechaug Regional High School in Wilbraham, Mas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72.  She received a bachelors degree in engineering science from Pur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in 1975, a masters degree in electrical enginee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Institute of Technology (MIT) in 1977 and a doct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nautics and astronautics from MIT in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s was a cooperative education employee at the Johnson Space Ce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3 to 1975, working with computer simulations in the Engine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Directorate. In 1977, she returned to JSC to work as a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r, teaching entry guidance and navigation.  After complet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ate, she joined Orbital Sciences Corp., working on mission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ight operations support for the Transfer Orbit Stage, a position sh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57 MI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A HEADQUARTERS,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Space 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iah W. Pearson III - Associat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O'Connor - Deputy Associat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Utsman - Space Shuttle Program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Nicholson - Space Shuttle Program Manager (J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ster Shaw - Deputy Space Shuttle Program Manager (K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Space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D. Aldrich - Associat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T. Lyons - Deputy Associate Administrator (Flight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 Peach, Jr. - Director, Advanc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Levin - Chief, Advanced Spa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ard - Program Manager,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Advanced Concept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M. Reck - Associate Administrator (Ac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Levine - Director (Acting), Flight Project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. Dougherty - Spacehab Utilization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. Ott - Director (Acting), Space Process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 M. Villamil - Deputy Director (Acting), Space Process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 Bland - Commercial Middeck Augmentation Module Project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J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Safety and Mission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. Frederick Gregory - Associate Administ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es Mertz - (Acting) Deputy Associate Administ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Perry - Director, Programs Assur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Life and Microgravity Sciences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Martin - SAMS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SPACE CENTER, F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. Crippen -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A. "Gene" Thomas - Deputy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F. Honeycutt - Director, Shuttle Management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. Sieck - Launch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"Tip" Talone - Endeavour Flow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Robert Lang - Director, Vehicl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J. Parrish - Director of Safety, Reliability and Quality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T. Conway - Director, Payload Management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Thomas Breakfield - Director, Shuttle Paylo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 SPACE FLIGHT CENTER, HUNTSVILLE, 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J. Lee -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J. Wayne Littles - Deputy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G. Craft, Jr. - Manager, Payload Project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A. McCool - Manager, Shuttle Project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George McDonough - Director, Science an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. Ehl - Director, Safety and Mission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 Goetz - Manager, Space Shuttle Main Engin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Keith Henson - Manager, Redesigned Solid Rocket Mot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y H. Rutland - Manager, Solid Rocket Booste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Counts - Manager, External Tank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SPACE CENTER, 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on Cohen -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J. Weitz - Deputy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ermany - Manager, Orbiter and GF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eestma - Director, Flight Crew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ne F. Kranz - Director, Miss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 O. Pohl - Director,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. Harlan - Director, Safety, Reliability and Quality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NNIS SPACE CENTER, BAY ST. LOUIS,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 S. Estess -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Smith - Deputy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Harry Guin - Director, Propulsion Te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S-DRYDEN FLIGHT RESEARCH FACILITY, EDWARDS, CAL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J. Szalai -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R. Meyers, Jr. - Assistant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R. Phelps - Chief, Shuttle Suppor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S RESEARCH CENTER, MOUNTAIN VIEW, CAL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ale L. Compton -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L. Peterson - Deputy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Joseph C. Sharp - Director, Spac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DARD SPACE FLIGHT CENTER, GREENBELT,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John Klineberg -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. Huber - Director, Engineering Direct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eaver - Chief, Special Payload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Shrewsberry - Associate Chief, Special Payload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