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adways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ISTORY OF CHANGES AND UPD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s to version 2.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Added checking of Environment for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Added the ability to bypass the copyright scre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gistered us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Added the option to save routes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4.  Added Retrieval of routes from disk with optional printo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s a directory listing of .RDW files (roadways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5.  Added 'R' to the help menu and to the Mouse selection block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added Disk Output to the display screen.  Added a mous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Print, More and Return to Roadways PC Main to the Retri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 Added the mileage rate input to the confi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  Added mileage output to all output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  Added the option to change the mileage rate from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adways with the 'M'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.  Updated the documentation to include all of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.  Changed the Help box to a true window that is close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.  Put the mileage information on the route screen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able, closeabl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s to version 2.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Pull down menus have been added to the main cit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The route display is scrollable if it exceeds the room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Starting and ending cities in the route display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lighted to make them more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 A help menu has been added to the rout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 The configuration program has been removed from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and revised to include installation to a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s to versions 2.51, 2.52 and 2.53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Several minor bugs were fixed that caused problems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culated dollar amounts in the mileage calculation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The Up and Down keys were switched to make the Up Arrow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oll the list up and the Down Arrow key scroll down. (oops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The colors were fixed for monochrome displays to mak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screens readable and highlighting look 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 A bug in the scroll screen was fixed that caused the scro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 and scroll down block to appear if only 12 cities were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e. The minimum should have been 1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s to version 2.54 and 2.54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Allowed Roadways PC to be used on a Hercules display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apter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Updated the INSTALL program to include selection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cules monochrome 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Changed the INSTALL program to require &lt;enter&gt; to be pres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a selection was made.  This was at the request of sever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 Fixed a bug that prevented the EPSON printer selection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 menu from working properly.  Now when EPSON is select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adways will send the code to the printer to put it in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phics character set (IBM printer codes instead of the EPS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s to version 3.0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Fixed a bug with the output mileage calculations that ma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m incorrect until the screen was completely scro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Added the capability to scroll continuously with the mouse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lding the left mouse button down while in the scroll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Changed questions to positive answer to affirm (particular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xit promp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 Added default answers to all Y/N prompts.  Accessed by j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 Highlighted the complete city and state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 Added a time out to the copyright screen (5 seconds)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 during program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  Added Hercules graphic adapter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  If the ROADWAYS.CFG file is not found or is incorrect, up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up of ROADWAYS, an option to run the INSTALL program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 from the ROADWAYS program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  The INSTALL and REGISTER programs have been merged into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called INST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  You can now start INSTALL with a drive specifier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ation to a particular hard drive (range of C: to G:),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ing INSTALL d:, where d: is the drive you want Roadwa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ed on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.  Other minor bug fixes designed to make life easier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ster for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.  Put the documentation on disk with a left margin and at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pi to make it more readable when printed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.  Added several new options on the drop down menus:  Defa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ings, Set Home City, re-run last route, and Toggle Short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/Di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.  Did away with some of the boxes on the main screen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ed a separate Quit function on the menu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.  Added the option to use different data files with Roadwa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just entering the datafile name in the INSTALL program or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in Roadw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.  Added several features to the INSTALL file to fix som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blems some users were having installing to a hard disk,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ll as dressing the whole shebang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7.  Added handling of states with 55 mile per hour maximu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t than states with 65 mile per h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8.  Added an option to run routes by the shortest time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posed to the shortest di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9.  Made the default speeds used for calculating driving ti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changeable and a part of the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0.  Improved the precision of the cost per mile of operation,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ing to 4 decimal places, versus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1.  Added the option to run Roadways PC from within the INST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2.  Added the ROADWAYS.TIM file to allow running of routes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rtes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s to version 3.0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I discovered that somehow a semicolon got erased and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arrow keys to scroll down the list of cities, w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aching the bottom, the entire screen would move up a line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made a real mess of the displa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When calculating speed on a stretch of highway, the spe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igned to the 65 mph areas was used for all roads in sta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65 mph speed limits.  This was fixed to make state roa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ccept the speed assigned to the 55 mph area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Due to the above bug, I also found the same problem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tion of the program that generates the .TIM file.  This w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s to version 3.0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Put a Re-Run last route button on the main screen to ease r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ning routes.  Redefined the key 'R' to re-run the last rou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changed Retreive Routes to the 'F'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Fixed a bug that allowed the re-running of previous rou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out having run any ro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Changed the Registration program so no changes were need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UTOEXEC.BAT file.  A change is made to the ROADWAYS.EX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s to version 3.1 and 3.1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Added the capability to have 3 additional types of rou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tate roads, Rural routes, and Turnpikes with a numer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ign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Updated the ROADWAYS.DAT file to take advantage of the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e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Added a line at the bottom of the Route Screen that show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ed speeds for time and driving speed calcul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 Added support for routes that exceed 100 hours in leng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anks Donald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s to version 3.1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Made some updates to the data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Changed the address for registration and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Recompiled Roadways to make sure it would work on 808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h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nges to version 3.1c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- I found that if a city was shown as deleted in the data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in other words, if you had zero connections to that cit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adways would not run - it constantly said that there was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 in the sorted datafiles.  This now 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- Some folks have complained that it is too hard to qu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adways, and that when they select the Quit option from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, and then have to select Quit Roadways PC, that th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n't have to be asked AGAIN if they want to quit.  When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the option QUIT from the Roadways PC menu bar, af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icking on Quit Roadways PC, you will immediately exit Roadw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nges to version 3.1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- When in the route screen, if the ALT key was pressed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from the main screen would attempt to open.  Thi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- Corrected sorting so sort by State now also sorts by c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in state.   3 - Changed the exit prompt to an exit window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ndardize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 - Made some minor text changes in the copyright screen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 - Added checking for display type on startup and automat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rrection if the display type selected is wrong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nges to version 3.1f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- If a city name was over 17 characters long, it would gener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 error and end the program - it now no longer does thi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ties with names over 17 characters long are truncated to 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- Changed Rural Routes to County Roads in the docs an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adways.  County Roads are abbreviated CO-## where ## i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umber of the county road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nges to version 3.2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Made Roadways PC 'smart' about what you call it.  Thi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important if you have registered Roadways PC, a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 code is stored in the ROADWAYS.EXE file.  As long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adways PC was named ROADWAYS.EXE there was no problem, but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re-named ROADWAYS.EXE to any other file name (i.e. 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AD.EXE), it couldn't find the registration code, since it w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king for the file ROADWAYS.EXE.  Now, once you regis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adways PC and enter the correct registration code,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name Roadways PC to anything you wish and it can still te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at it's name is!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After much deliberation, and tests of different methods, 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finally decided to follow the pack.  It has become almost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ndard to put the 'Quit' or 'Exit' option in the menu cho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d 'File'.  I had chosen not to.  Well, I've finally given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am now right in there with the big-boys.  'Quit' is now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'File' menu heading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s to version 3.25 over 3.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When selecting a default starting city from the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Utilities section) that information is now saved to a file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disk called DEFCIT.DAT.  This allows the selected 'defa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ty' to appear 'by default' each time you start Roadways 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Some companies (i.e. courier companies, limosine compani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) needed the option to use per mile rates above 99 cen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has now been changed to allow mileage rates up to $9.99 p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ile.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adways PC version 3.25 has the following changed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ADWAYS.EX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ADWAYS.D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ADWAYS.S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ADWAYS.C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ADWAYS.TI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ADWAYS.DO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_ID.DI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OICE.DO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STORY.DO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M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