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dways PC version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Registration 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Free upgrades:  $15.00  [  ] (must also orde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Editor Program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above   :  $30.00 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($2.00 in U.S., $3.50 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nt          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W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