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y L i f e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regarding the posting of th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descriptions which you may use to describe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isk Vendors and Distributors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this application, My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uthorizes on-line distribution only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restrictions.  Disk Vendors and Distributo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VENDOR.DOC text file for comple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program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listed in the PACKING.LST text file.  If any fil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CKING.LST text file, or the PACKING.LST file itself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, then the package is not complete and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dden.  Please contact us to obtain a complet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application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applic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yLife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is application, without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yLife Software.  If the version you have obtain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welve (12) months old, please contact us to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 Contractor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facturer is MyLife Software, 704 Rim Drive, Kill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as, 765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to MyLife 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If you would like to apply for ASP Associate Membership (to </w:t>
      </w:r>
    </w:p>
    <w:p>
      <w:pPr>
        <w:pStyle w:val="PreformattedText"/>
        <w:bidi w:val="0"/>
        <w:jc w:val="left"/>
        <w:rPr/>
      </w:pPr>
      <w:r>
        <w:rPr/>
        <w:t xml:space="preserve">become an ASP BBS member), simply write to the following address 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