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USIC CELEBRITY AUTOGRAPH KIT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Pinky Production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CELEBRITY AUTOGRAPH KIT is NOT a public domain program.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3 by Pinky Porduc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orductions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, But you may NOT use it for any activ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 of the addresses unless you register!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have been used to track unregistered us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 to continue using this software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USIC CELEBRITY AUTOGRAPH KIT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MUSIC CELEBRITY AUTOGRAPH KIT, Pinky Por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inky Por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MUSIC CELEBRITY AUTOGRAPH KI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IC CELEBRITY AUTOGRAPH KI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MUSIC CELEBRITY AUTOGRAPH KI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that are part of the MUSIC CELEBRITY AUTOGRAPH K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 CELEBRITY AUTOGRAPH KI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USIC CELEBRITY AUTOGRAPH KIT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0.00 in the U.S. and Canada, or US$14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MUSIC CELEBRITY AUTOGRAPH KI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from Pinky Por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MUSIC CELEBRITY AUTOGRAPH KIT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inky Porduction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MUSIC CELEBRITY AUTOGRAPH KIT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or/manufacturer is Pinky Pordu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-66 Essex Street, Suite 8G, New York, NY 1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