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USIC CELEBRITY 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USIC CELEBRITY AUTOGRAPH K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MUSIC CELEBRITY AUTOGAR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and Canadian shareware disk Vendors and BBS syste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the MUSIC CELEBRITY AUTOGRAPH KIT packa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years and must contact the author at least once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uthorization to distribute this software. All USA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ilarly distribute this product. No distribution fe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CELEBRITY AUTOGRAPH K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MUSIC CELEBRITY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CELEBRITY AUTOGRAPH KI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MUSIC CELEBRITY AUTOGRAPH 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most current version.  This version was released in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MUSIC CELEBRITY AUTOGRAPH KI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CELEBRITY AUTOGRAPH KIT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inky Produc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CELEBRITY AUTOGRAPH KIT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ELEBRITY AUTOGRAPH KIT package, without written permission from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                      - CURSES!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 you  print  or  distribute  regarding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